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9.01.2025                                                    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Ряби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области гражданской оборо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я и ликвидации чрезвычай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туаций, обеспечение пожарной безопасности и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ей на водных объектах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требований Федерального  закона от 12 февраля 1998 года № 28-ФЗ «О гражданской обороне», постановления Правительства Российской Федерации от 26 ноября 2007 года № 804 «Об утверждении Положения о гражданской обороне в Российской Федерации», в целях подготовки к ведению гражданской обороны на территории Рябиновского сельского поселения, администрация Рябин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лан основных мероприятий Рябиновского сельского поселения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на 2025 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читать утратившим силу постановление администрации Рябиновского сельского поселения от 09.01.2024 № 5 «Об утверждении плана основных мероприятий Рябиновского сельского поселения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на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      В.Ю.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ить: в дело, ГО и ЧС, прокуратур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7:00Z</dcterms:created>
  <dc:creator>user</dc:creator>
  <dc:description/>
  <dc:language>en-US</dc:language>
  <cp:lastModifiedBy>user2022</cp:lastModifiedBy>
  <cp:lastPrinted>2025-01-15T14:06:00Z</cp:lastPrinted>
  <dcterms:modified xsi:type="dcterms:W3CDTF">2025-01-15T11:07:00Z</dcterms:modified>
  <cp:revision>2</cp:revision>
  <dc:subject/>
  <dc:title/>
</cp:coreProperties>
</file>