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9.01.2024                                                                               № 4</w:t>
      </w:r>
    </w:p>
    <w:p>
      <w:pPr>
        <w:pStyle w:val="Normal"/>
        <w:jc w:val="center"/>
        <w:rPr/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Ряби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области гражданской оборо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я и ликвидации чрезвычай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туаций, обеспечение пожарной безопасности и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юдей на водных объектах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требований Федерального  закона от 12 февраля 1998 года № 28-ФЗ «О гражданской обороне», постановления Правительства Российской Федерации от 26 ноября 2007 года № 804 «Об утверждении Положения о гражданской обороне в Российской Федерации», в целях подготовки к ведению гражданской обороны на территории Рябиновского сельского поселения, администрация Рябин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лан основных мероприятий Рябиновского сельского поселения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на 2024 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читать утратившим силу постановление администрации Рябиновского сельского поселения от 09.01.2023 № 5 «Об утверждении плана основных мероприятий Рябиновского сельского поселения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н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      В.Ю.Труб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ить: в дело, ГО и ЧС, прокуратур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53:00Z</dcterms:created>
  <dc:creator>user</dc:creator>
  <dc:description/>
  <dc:language>en-US</dc:language>
  <cp:lastModifiedBy>user2022</cp:lastModifiedBy>
  <cp:lastPrinted>2020-02-03T15:40:00Z</cp:lastPrinted>
  <dcterms:modified xsi:type="dcterms:W3CDTF">2024-01-25T11:53:00Z</dcterms:modified>
  <cp:revision>2</cp:revision>
  <dc:subject/>
  <dc:title/>
</cp:coreProperties>
</file>