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О РЯБИНОВСКОЕ СЕЛЬСКОЕ  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Е КИРОВ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                                                                       № ______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Рябиновщ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Правила землепользования и застройк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ябиновского сельского поселения Нолинского района Кировской обла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, Уставом муниципального образования Рябиновское сельское поселение Кировской области, администрация МО Рябиновское сельское   поселение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равила землепользования и застройки Рябиновского сельского поселения Нолинского района Кировской области (далее - Правила), утвержденные постановлением администрации Рябиновского сельского поселения от 20.07.2021 № 86 «Об утверждении Правил землепользования и застройки Рябиновского сельского  поселения Нолинского района Кировской области» (в редакции от 21.03.2023 № 36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в новой редакции «Карта градостроительного зонирования территории Рябиновского сельского поселения Нолинского района Кировской области», согласно при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графическое описание местоположения границ территориальной  зоны: П-3,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подлежит опубликованию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О Рябиновское сельское поселение                   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ryabinovskoe-r43.gosweb.gosuslugi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 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hadow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hadow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ябиновское сельское поселение</w:t>
        <w:tab/>
        <w:tab/>
        <w:tab/>
        <w:tab/>
        <w:t xml:space="preserve">             В.Ю. Трубицы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276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7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3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Fontstyle13">
    <w:name w:val="fontstyle1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yabinovskoe-r43.gosweb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21:00Z</dcterms:created>
  <dc:creator>ZTD</dc:creator>
  <dc:description/>
  <cp:keywords/>
  <dc:language>en-US</dc:language>
  <cp:lastModifiedBy>user2022</cp:lastModifiedBy>
  <cp:lastPrinted>2023-02-20T14:14:00Z</cp:lastPrinted>
  <dcterms:modified xsi:type="dcterms:W3CDTF">2024-05-03T05:21:00Z</dcterms:modified>
  <cp:revision>23</cp:revision>
  <dc:subject/>
  <dc:title/>
</cp:coreProperties>
</file>