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Рябиновского сельского поселения  « Развитие муниципального управления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показател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ется в процентах и рассчитывается по формул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/ У  х 100%, гд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количество разработанных и внедренных административных регламентов на предоставление муниципальных услуг и исполнение муниципальных функций администрацией сельского поселе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количество муниципальных услуг и муниципальных функций, выполняемое администрацией сельского поселения в течение отчетного год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firstLine="567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Развитие муниципальной службы, повышение уровня подготовки лиц, замещающих муниципальные должности, и муниципальных служащих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показ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Подготовка сведений о границах населенных пунктов муниципального образования и Подготовка сведений о границах территориальных зон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показателей</w:t>
            </w:r>
          </w:p>
        </w:tc>
      </w:tr>
    </w:tbl>
    <w:p>
      <w:pPr>
        <w:pStyle w:val="Normal"/>
        <w:ind w:hanging="142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9" w:gutter="0" w:header="709" w:top="1418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52:00Z</dcterms:created>
  <dc:creator>Краева Н.А.</dc:creator>
  <dc:description/>
  <cp:keywords/>
  <dc:language>en-US</dc:language>
  <cp:lastModifiedBy>user2022</cp:lastModifiedBy>
  <cp:lastPrinted>2019-07-20T16:11:00Z</cp:lastPrinted>
  <dcterms:modified xsi:type="dcterms:W3CDTF">2023-11-20T12:32:00Z</dcterms:modified>
  <cp:revision>11</cp:revision>
  <dc:subject/>
  <dc:title>Приложение 2</dc:title>
</cp:coreProperties>
</file>