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>
          <w:b/>
        </w:rPr>
        <w:t>АДМИНИСТРАЦИЯ</w:t>
      </w:r>
      <w:r>
        <w:rPr>
          <w:b/>
          <w:lang w:val="ru-RU"/>
        </w:rPr>
        <w:t xml:space="preserve"> РЯБИНОВСКОГО СЕЛЬСКОГО ПОСЕЛЕНИЯ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ЛИНСКОГО 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20.12.2024                                                                                  № 137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. Рябиновщин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Развитие муниципального управления в администрации Рябиновского сельского поселения Нолинского района Кировской области» 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-2028 годы</w:t>
      </w:r>
    </w:p>
    <w:p>
      <w:pPr>
        <w:pStyle w:val="Normal"/>
        <w:tabs>
          <w:tab w:val="clear" w:pos="708"/>
          <w:tab w:val="left" w:pos="9214" w:leader="none"/>
        </w:tabs>
        <w:ind w:right="282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"/>
          <w:szCs w:val="2"/>
        </w:rPr>
      </w:pPr>
      <w:r>
        <w:rPr>
          <w:sz w:val="28"/>
          <w:szCs w:val="28"/>
        </w:rPr>
        <w:t xml:space="preserve">В соответствии с постановлением администрации Рябиновского сельского поселения от 18.10.2019 № 126 «О разработке, реализации и оценке эффективности реализации муниципальных программ на территории Рябиновского сельского поселения Нолинского района Кировской области», администрация Рябиновского сельского поселения ПОСТАНОВЛЯЕТ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964"/>
        <w:jc w:val="both"/>
        <w:rPr/>
      </w:pPr>
      <w:r>
        <w:rPr>
          <w:sz w:val="28"/>
          <w:szCs w:val="28"/>
        </w:rPr>
        <w:t>1. Утвердить муниципальную программу «Развитие муниципального управления в администрации Рябиновского сельского поселения Нолинского района Кировской области» на 2025 год и плановый период 2026 - 2028 годы (далее – Программа)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 01.01.2025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Рябиновского сельского поселения                           В.Ю.Трубицын</w:t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>Направлено: в дело, ИБ, сайт администрации Нолинского района, прокуратуру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УТВЕРЖДЕНО: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бин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0.12.2024 № 137У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Развитие муниципального управления в администрации Рябиновского сельского поселения Нолинского района Кировской области»</w:t>
      </w:r>
    </w:p>
    <w:p>
      <w:pPr>
        <w:pStyle w:val="1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 и плановый период 2026 - 2028 годы</w:t>
      </w:r>
    </w:p>
    <w:p>
      <w:pPr>
        <w:pStyle w:val="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Развитие муниципального управления в администрации Рябиновского сельского поселения Нолинского района Кировской области»</w:t>
      </w:r>
    </w:p>
    <w:p>
      <w:pPr>
        <w:pStyle w:val="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 и плановый период 2026 - 2028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ябиновского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участию населения в  осуществлении 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, предоставляемых населению муниципального образования Рябиновское сельское поселение Ноли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ческой деятельности  администрации Рябинов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эффективного механизма взаимодействия  администрации Рябиновского сельского поселения с населением  сельского поселения, хозяйствующими субъекта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предоставления муниципальных услуг и исполнения функций администрацией Рябиновского сельского поселения, соответствующих потребностям жителей муниципального образования Рябиновское сель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сведений о границах населенных пунктов муниципального образования и подготовка сведений о границах территориальных з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-2028 г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вности реализа-ции муниципаль-ной программы 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</w:t>
            </w:r>
            <w:r>
              <w:rPr>
                <w:b/>
                <w:sz w:val="28"/>
                <w:szCs w:val="28"/>
              </w:rPr>
              <w:t xml:space="preserve">:  12805,02 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ластной бюджет </w:t>
            </w:r>
            <w:r>
              <w:rPr>
                <w:b/>
                <w:bCs/>
                <w:sz w:val="28"/>
                <w:szCs w:val="28"/>
              </w:rPr>
              <w:t>–  710,27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 муниципального образования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2094,75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в том числе формулировки основных пробл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казанной сфере и прогноз ее развит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стное самоуправление в Российской Федерации составляет одну из основ конституционного строя. Его положение в политической системе российского общества определяется тем, что это тот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-ностей населения. Рационально организованное местное самоуправление позволяет эффективно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органов местного самоуправления является обеспечение жизнедеятельности населения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органов местного самоуправления и местного сооб-щества подразумевает, что они партнеры в достижении общей цели: повыше-ние уровня и качества жизни населения. Кроме того, комплексное социально-экономическое развитие сельского поселения и его управления основывается на привлечении ресурсов населения к управлению поселением в самых различных формах. Конечная цель этого процесса - создание эффективной административной структуры (модели), позволяющей оперативно реагировать на проблемы жизнедеятельности населения и муниципального образования в целом. Система самоуправления должна обеспечивать возможность построения эффективных систем информационного, правового, хозяйственного сотрудничества администрации сельского поселения и экономических субъектов. Весомым звеном в становлении местного самоуправления должно стать местное сообщество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ирование системы муниципального управления в России является одним из важных условий высоких темпов социально-экономического развития страны. Федеральным законом от 06.10.2003 N 131-ФЗ "Об общих принципах организации местного самоуправления в Российской Федерации" на органы местного самоуправления возложены управленческие, контрольные функции по решению вопросов местного значения. В настоящее время существуют различные административные барьеры, отдельные функции выполняются несколькими структурными подразделениями, граждане слабо информированы о порядке предоставления муниципальных услуг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Федерального закона от 27.07.2006 N 149-ФЗ "Об информации, информационных технологиях и о защите информации" органы местного самоуправления обязаны обеспечивать доступ к информации о своей деятельности физическим и юридическим лицам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дним из механизмов, позволяющих эффективно взаимодействовать с населением, содействовать участию местного сообщества в осуществлении местного самоуправления, повысить прозрачность и подотчетность органов местного самоуправления перед населением, является сайт администрации Рябин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частности, через указанный сайт оказывается содействие населению в вопросах выбора способа управления многоквартирными домами, взаимодействия с участковыми инспекторами полиции, представителями управляющих компаний, иных вопросах работы с населением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дним из важнейших инструментов повышения эффективности муниципального управления является подготовка кадров для органов местного самоуправления. Недостаточность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результативности деятельности муниципальных служащих необходимо сформировать систему профессионального обучения, повышения квалификации и переподготовки кадров для местного самоуправления в муниципальном образовании, в том числе с использованием современных информационных технологий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ебуется создание современных систем управления, основанных на программно-целевом подходе, с активным привлечением экспертов, представителей гражданского общества, изучение и внедрение передового опыта муниципального управления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которые предполагается достигнуть в результате реализации муни-ципальной программы "Развитие муниципального управления» (далее – Про-грамма), полностью соответствуют приоритетным задачам совершенствования системы муниципального управления программы социально-экономического развития муниципального образования Рябиновское сельское поселение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обходимость использования программного подхода вызвана тем, что для достижения целей и задач, обозначенных в Программе, требуется межотраслевая координация, согласованность использования кадровых, финансовых, материальных, информационных и иных ресурсов различной отраслевой принадлежност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а позволит согласовать совместные действия администрации сельского поселения с другими органами местного самоуправления сельского поселения, подведомственных муниципальных учреждений и предприятий, предпринимательских структур и иных субъектов местного сообществ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использования программно-целевого метода невозможно создание эффективной системы органов местного самоуправления, повышение инвестиционной привлекательности муниципалитета, снижение доли издержек бизнеса на преодоление административных барьеров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разработаны и утверждены Генеральный план и Правила землепользования и застройки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стоит задача внести изменения в документы территориального планирования и градостроительного зонирования муниципального образования в части подготовки сведений о границах населенных пунктов и территориальных зон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иоритеты политики органов местного самоуправления в сфере 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й целью Программы является создание условий для динамичного социально-экономического развития сельского поселения за счет повышения эффективности деятельности администрации Рябиновского сельского поселения и развития институтов гражданского общества в поселении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окументам, формирующим правовую основу муниципальной програм-мы, а также определяющим основные механизмы её реализации, относя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 131-ФЗ 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5.01.2002 №8-ФЗ «О Всероссийской переписи населения»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28.04.2008 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 от 31.07.1998 №145-ФЗ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Правительства Российской Федерации от 04.11.2017 №2444-р «Об организации Всероссийской переписи населения 2020 года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Кировской области от 17.09.2005 N 360-ЗО "О наделении органов местного самоуправления муниципальных районов, городских округов Кировской области отдельными государственными полномочиями области в сфере архивного дела";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Кировской области </w:t>
      </w:r>
      <w:r>
        <w:rPr>
          <w:bCs/>
          <w:sz w:val="28"/>
          <w:szCs w:val="28"/>
        </w:rPr>
        <w:t>от 28.07.2005 № 346-ЗО “О выборах депутатов представительных органов и глав муниципальных образований в Кировской области”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Кировской области от 30.04.2009 N 365-ЗО "О противодействии коррупции в Кировской области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Кировской области от 06.04.2009 N 358-ЗО "Об административных комиссиях в Кировской области";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 Губернатора Кировской области от 26.07.2013 N 110 "Об оценке эффективности деятельности органов местного самоуправления городских округов и муниципальных районов Кировской области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ировской области от 05.10.2010 N 72/501 "О Порядке организации сбора и обмена информацией в области защиты населения и территорий от происшествий и чрезвычайных ситуаций природного и техногенного характера на территории Кировской области"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ировской области от 18.09.2012 N 171/537 "Об утверждении Порядка разработки и принятия администра-тивных регламентов осуществления муниципального контроля органами местного самоуправления муниципальных образований Кировской области"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оритетными целями Программы являются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участию населения в осуществлении местного самоуправления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муниципальных услуг, предоставляемых населению муниципального образования Рябиновское сельское поселение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ческой деятельности  администрации Рябиновского сельского поселе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Для достижения указанных целей необходимо решить следующие приоритетные задачи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эффективного механизма взаимодействия администрации Рябиновского сельского поселения с населением сельского поселения, органами местного самоуправления поселения, хозяйствующими субъектами;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предоставления муниципальных услуг и исполнения функций администрацией Рябиновского сельского поселения, соответствующих потребностям жителей муниципального образования Рябиновское сельское поселение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ля разработки и внедрения административных регламентов предоставления муниципальных услуг и исполнения муниципальных функций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муниципальной программы приведены в приложении №1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расчета целевых показателей эффективности реализации муниципальной программы приведена в приложении №2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1"/>
        <w:rPr/>
      </w:pPr>
      <w:r>
        <w:rPr>
          <w:b/>
          <w:sz w:val="28"/>
          <w:szCs w:val="28"/>
        </w:rPr>
        <w:t>3. Обобщенная характеристика отдельных мероприятий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. Программа включает отдельные мероприятия, направленные на достижение целей и задач программ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Отдельное мероприятие «Мотивация решения вопросов местного значения населением непосредственно или через органы местного самоуправления» направлено на решение задачи «Создание эффективного механизма взаимодействия администрации Рябиновского сельского поселения с населением сельского поселения, органами местного самоуправления поселения, хозяйствующими субъектами» реализуя мероприятия по выпуску информационных материалов о деятельности органов местного самоуправления муниципального образования, проведению семинаров, круглых столов, конференций с участием местного сообщества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тдельное мероприятие «Стратегия муниципального управления» - реализуется через решение задачи «развития системы предоставления муниципальных услуг и исполнения функций администрацией сельского поселения, соответствующих потребностям жителей муниципального образования Рябиновское сельское поселение» через мероприятия направленные на мотивацию деятельности органов местного самоуправления в данном направлени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тдельное мероприятие «Развитие муниципальной службы, повышение уровня подготовки лиц, замещающих муниципальные должности, и муниципальных служащих» направлено на выполнение задачи «повышение эффективности управленческой деятельности администрации Рябиновского сельского поселения», достижение которой обеспечивается мероприятиями по развитию системы профессионального и личностного роста муниципальных служащих и охране их здоровья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 Отдельное мероприятие «Подготовка сведений о границах населенных пунктов муниципального образования» - реализуется через решение задачи «Разработка градостроительной документации в соответствии с Градостроительным кодексом РФ» будет осуществляться в рамках отдельных мероприятий «Подготовка сведений о границах населенных пунктов муниципального образования» и «Подготовка сведений о границах территориальных зон»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будет осуществляться за счет средств областного бюджета  и  бюджета муниципального образования Рябинов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приведено в приложении № 3 к Програм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по основным направлениям представлен в таблице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 </w:t>
      </w:r>
    </w:p>
    <w:p>
      <w:pPr>
        <w:pStyle w:val="Normal"/>
        <w:widowControl w:val="false"/>
        <w:autoSpaceDE w:val="false"/>
        <w:ind w:firstLine="7088"/>
        <w:rPr/>
      </w:pPr>
      <w:r>
        <w:rPr/>
        <w:t>в тыс. руб.</w:t>
      </w:r>
    </w:p>
    <w:tbl>
      <w:tblPr>
        <w:tblW w:w="10547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1191"/>
        <w:gridCol w:w="1362"/>
        <w:gridCol w:w="1275"/>
        <w:gridCol w:w="1560"/>
        <w:gridCol w:w="2041"/>
      </w:tblGrid>
      <w:tr>
        <w:trPr>
          <w:trHeight w:val="67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8 год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пальной программы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0,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7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8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8,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05,02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0,27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1,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1,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5,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5,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94,75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ъём ежегодных расходов, связанных с финансовым обеспечением Программы за счёт средств областного бюджета, определяется в установленном порядке при принятии закона Кировской области об областном бюджете на очередной финансовый год и плановый период. Объем ежегодных расходов, связанных с финансовым обеспечением Программы за счёт местного бюджета, определяется в установленном порядке при принятии бюджета на очередной финансовый год и плановый период. Запланированный объём финансирования Программы за счёт бюджета муниципального образования может корректироваться в соответствии с результатами оценки эффективности реализации Программы, проводимой администрацией сельского поселения. </w:t>
      </w:r>
    </w:p>
    <w:p>
      <w:pPr>
        <w:pStyle w:val="Normal"/>
        <w:widowControl w:val="false"/>
        <w:autoSpaceDE w:val="false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-2028 годах объём финансирования муниципальной программы определен исходя из возможных расходов, планируемых к реализации в рамках мероприятия, направленного на решение вопросов Программы и с учётом финансирования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в предшествующие периоды.</w:t>
      </w:r>
    </w:p>
    <w:p>
      <w:pPr>
        <w:pStyle w:val="Normal"/>
        <w:widowControl w:val="false"/>
        <w:autoSpaceDE w:val="false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следующие группы рисков:</w:t>
      </w:r>
    </w:p>
    <w:tbl>
      <w:tblPr>
        <w:tblW w:w="9674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11"/>
        <w:gridCol w:w="5063"/>
      </w:tblGrid>
      <w:tr>
        <w:trPr>
          <w:trHeight w:val="390" w:hRule="atLeast"/>
        </w:trPr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гативный фактор  </w:t>
            </w:r>
          </w:p>
        </w:tc>
        <w:tc>
          <w:tcPr>
            <w:tcW w:w="5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Способы минимизации рисков             </w:t>
            </w:r>
          </w:p>
        </w:tc>
      </w:tr>
      <w:tr>
        <w:trPr>
          <w:trHeight w:val="964" w:hRule="atLeast"/>
        </w:trPr>
        <w:tc>
          <w:tcPr>
            <w:tcW w:w="4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 объём информации о деятельности органов местного самоуправления сельского поселения</w:t>
            </w:r>
          </w:p>
        </w:tc>
        <w:tc>
          <w:tcPr>
            <w:tcW w:w="5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публикования материалов о деятельности органов местного самоуправления</w:t>
            </w:r>
          </w:p>
        </w:tc>
      </w:tr>
      <w:tr>
        <w:trPr>
          <w:trHeight w:val="1374" w:hRule="atLeast"/>
        </w:trPr>
        <w:tc>
          <w:tcPr>
            <w:tcW w:w="4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е финансирование мероприятий муниципальной программы за счет средств  бюджета муниципального образования</w:t>
            </w:r>
          </w:p>
        </w:tc>
        <w:tc>
          <w:tcPr>
            <w:tcW w:w="5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риоритетов для    первоочередного финансир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4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теря актуальности мероприятий муниципальной программы</w:t>
            </w:r>
          </w:p>
        </w:tc>
        <w:tc>
          <w:tcPr>
            <w:tcW w:w="5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ониторинга актуальности и эффективности программных мероприятий</w:t>
            </w:r>
          </w:p>
        </w:tc>
      </w:tr>
      <w:tr>
        <w:trPr>
          <w:trHeight w:val="1256" w:hRule="atLeast"/>
        </w:trPr>
        <w:tc>
          <w:tcPr>
            <w:tcW w:w="4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соответствие (в сторону уменьше-ния) фактически достигнутых по-казателей эффективности реализа-ции муниципальной программы запланированным</w:t>
            </w:r>
          </w:p>
        </w:tc>
        <w:tc>
          <w:tcPr>
            <w:tcW w:w="5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09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widowControl w:val="false"/>
              <w:autoSpaceDE w:val="false"/>
              <w:ind w:firstLine="209"/>
              <w:jc w:val="both"/>
              <w:rPr/>
            </w:pPr>
            <w:r>
              <w:rPr>
                <w:sz w:val="28"/>
                <w:szCs w:val="28"/>
              </w:rPr>
              <w:t>анализ причин отклонения фактически достигнутых показателей эффективно-сти реализации муниципальной прог-раммы от запланированных;</w:t>
            </w:r>
          </w:p>
          <w:p>
            <w:pPr>
              <w:pStyle w:val="Normal"/>
              <w:widowControl w:val="false"/>
              <w:autoSpaceDE w:val="false"/>
              <w:ind w:firstLine="209"/>
              <w:jc w:val="both"/>
              <w:rPr/>
            </w:pPr>
            <w:r>
              <w:rPr>
                <w:sz w:val="28"/>
                <w:szCs w:val="28"/>
              </w:rPr>
              <w:t>оперативная разработка и реализация  комплекса мер, направленных на повы-шение эффективности реализации меро-приятий муниципальной программы</w:t>
            </w:r>
          </w:p>
        </w:tc>
      </w:tr>
    </w:tbl>
    <w:p>
      <w:pPr>
        <w:pStyle w:val="Subtitle"/>
        <w:spacing w:before="0" w:after="60"/>
        <w:ind w:firstLine="907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Par901"/>
      <w:bookmarkStart w:id="1" w:name="Par668"/>
      <w:bookmarkStart w:id="2" w:name="Par650"/>
      <w:bookmarkStart w:id="3" w:name="Par600"/>
      <w:bookmarkStart w:id="4" w:name="Par901"/>
      <w:bookmarkStart w:id="5" w:name="Par668"/>
      <w:bookmarkStart w:id="6" w:name="Par650"/>
      <w:bookmarkStart w:id="7" w:name="Par600"/>
      <w:bookmarkEnd w:id="4"/>
      <w:bookmarkEnd w:id="5"/>
      <w:bookmarkEnd w:id="6"/>
      <w:bookmarkEnd w:id="7"/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1C2A52359F82796DD0B0EABD8579EBCB56A7DD32913C6D19ACA5D8B2DF20F6B5449A83F73BB2E4CD1DE0PFc9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47:00Z</dcterms:created>
  <dc:creator>Елена Васильевна</dc:creator>
  <dc:description/>
  <cp:keywords/>
  <dc:language>en-US</dc:language>
  <cp:lastModifiedBy>user2022</cp:lastModifiedBy>
  <cp:lastPrinted>2019-11-06T15:26:00Z</cp:lastPrinted>
  <dcterms:modified xsi:type="dcterms:W3CDTF">2024-12-20T11:47:00Z</dcterms:modified>
  <cp:revision>6</cp:revision>
  <dc:subject/>
  <dc:title>ГЛАВА АДМИНСТРАЦИИ НОЛИНСКОГО РАЙОНА</dc:title>
</cp:coreProperties>
</file>