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00" w:after="100"/>
        <w:jc w:val="center"/>
        <w:rPr/>
      </w:pPr>
      <w:r>
        <w:rPr>
          <w:rStyle w:val="StrongEmphasis"/>
          <w:sz w:val="28"/>
          <w:szCs w:val="28"/>
        </w:rPr>
        <w:t>РЯБИНОВСКАЯ СЕЛЬСКАЯ ДУМА</w:t>
      </w:r>
    </w:p>
    <w:p>
      <w:pPr>
        <w:pStyle w:val="Style19"/>
        <w:jc w:val="center"/>
        <w:rPr/>
      </w:pPr>
      <w:r>
        <w:rPr>
          <w:rStyle w:val="StrongEmphasis"/>
          <w:sz w:val="28"/>
          <w:szCs w:val="28"/>
        </w:rPr>
        <w:t>НОЛИНСКОГО РАЙОНА КИРОВСКОЙ ОБЛАСТИ</w:t>
      </w:r>
    </w:p>
    <w:p>
      <w:pPr>
        <w:pStyle w:val="Style19"/>
        <w:jc w:val="center"/>
        <w:rPr/>
      </w:pPr>
      <w:r>
        <w:rPr>
          <w:rStyle w:val="StrongEmphasis"/>
          <w:sz w:val="28"/>
          <w:szCs w:val="28"/>
        </w:rPr>
        <w:t>ПЯТОГО СОЗЫВА</w:t>
      </w:r>
    </w:p>
    <w:p>
      <w:pPr>
        <w:pStyle w:val="Style19"/>
        <w:jc w:val="center"/>
        <w:rPr/>
      </w:pPr>
      <w:r>
        <w:rPr>
          <w:rStyle w:val="StrongEmphasis"/>
          <w:sz w:val="32"/>
          <w:szCs w:val="32"/>
        </w:rPr>
        <w:t>РЕШЕНИЕ</w:t>
      </w:r>
    </w:p>
    <w:p>
      <w:pPr>
        <w:pStyle w:val="Style19"/>
        <w:rPr/>
      </w:pPr>
      <w:r>
        <w:rPr>
          <w:rStyle w:val="StrongEmphasis"/>
          <w:b w:val="false"/>
          <w:sz w:val="32"/>
          <w:szCs w:val="32"/>
        </w:rPr>
        <w:t xml:space="preserve">23.07.2024                                                                                  № 19/72                                                                       </w:t>
      </w:r>
    </w:p>
    <w:p>
      <w:pPr>
        <w:pStyle w:val="Style19"/>
        <w:jc w:val="center"/>
        <w:rPr/>
      </w:pPr>
      <w:r>
        <w:rPr>
          <w:rStyle w:val="StrongEmphasis"/>
          <w:b w:val="false"/>
          <w:sz w:val="28"/>
          <w:szCs w:val="28"/>
        </w:rPr>
        <w:t>дер. Рябиновщина</w:t>
      </w:r>
    </w:p>
    <w:p>
      <w:pPr>
        <w:pStyle w:val="Style1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StrongEmphasis"/>
          <w:sz w:val="28"/>
          <w:szCs w:val="28"/>
        </w:rPr>
        <w:t>Об утверждении годового отчёта об исполнении бюджета</w:t>
      </w:r>
    </w:p>
    <w:p>
      <w:pPr>
        <w:pStyle w:val="Style19"/>
        <w:jc w:val="center"/>
        <w:rPr/>
      </w:pPr>
      <w:r>
        <w:rPr>
          <w:rStyle w:val="StrongEmphasis"/>
          <w:sz w:val="28"/>
          <w:szCs w:val="28"/>
        </w:rPr>
        <w:t>Рябиновского сельского поселения  за 2023 год</w:t>
      </w:r>
    </w:p>
    <w:p>
      <w:pPr>
        <w:pStyle w:val="Style19"/>
        <w:jc w:val="both"/>
        <w:rPr/>
      </w:pPr>
      <w:r>
        <w:rPr/>
        <w:t xml:space="preserve">      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отчет Главы Рябиновского сельского поселения об исполнении бюджета сельского поселения за 2023 год, в соответствии со ст. 264.6 Бюджетного кодекса РФ, ст. 44 Положения о бюджетном процессе, утверждённого решением Рябиновской сельской Думы от 18.12.2020 № 33/149, статьи 22 Устава сельского поселения, Рябиновская сельская Дума РЕШИЛА: 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1. Утвердить годовой отчёт исполнения бюджета муниципального образования Рябиновское сельское поселение за 2023 год в общем объеме: по доходам  в сумме  </w:t>
      </w:r>
      <w:r>
        <w:rPr>
          <w:bCs/>
          <w:sz w:val="28"/>
          <w:szCs w:val="28"/>
        </w:rPr>
        <w:t>5773,13</w:t>
      </w:r>
      <w:r>
        <w:rPr>
          <w:bCs/>
        </w:rPr>
        <w:t xml:space="preserve"> </w:t>
      </w:r>
      <w:r>
        <w:rPr>
          <w:sz w:val="28"/>
          <w:szCs w:val="28"/>
        </w:rPr>
        <w:t>тыс. рублей,  по расходам в сумме 5511,42 тыс. рублей, с профицитом в сумме  261,7 тыс. рублей  и остатками средств на 1 января 2024 года в сумме 294,4  тыс.  рублей. Прилагаетс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.1.Исполнение доходов бюджета Рябиновского сельского поселения за 2023 год по кодам классификации доходов бюджетов  согласно приложению № 1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.2.Исполнение расходов бюджета Рябиновского сельского поселения за 2023 года по разделам и подразделам классификации расходов бюджета согласно приложению № 2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.3. Исполнение расходов бюджета Рябиновского сельского поселения за 2023 год по ведомственной структуре расходов бюджета согласно приложению № 3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.4. Источники финансирования дефицита бюджета Рябиновского сельского поселения за 2023 год по кодам классификации источников финансирования дефицитов бюджетов  согласно приложению № 4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5. </w:t>
      </w:r>
      <w:r>
        <w:rPr>
          <w:bCs/>
          <w:color w:val="000000"/>
          <w:sz w:val="28"/>
          <w:szCs w:val="28"/>
        </w:rPr>
        <w:t xml:space="preserve">Исполнение расходов бюджета Рябиновского сельского поселения на реализацию муниципальных программ за 2023 год согласно приложению 5.  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2.1. информацию о численности муниципальных служащих органов местного самоуправления, работников муниципальных учреждений бюджетной сферы Рябиновского сельского поселения согласно приложению № 6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с приложениями в Информационном бюллетене органов местного самоуправления Рябиновского сельского поселения и на сайте администрации Рябиновского сельского поселе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биновской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Н.В.Бажин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Рябиновского сельского поселения                                В.Ю.Трубицын 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: в дело – 2, прокуратур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Рябиновской</w:t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сельской Ду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</w:rPr>
        <w:t xml:space="preserve">от 23.07.2024 № 19/72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ОВОЙ 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я бюджета муниципального образования Рябин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01 января 202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Отчет об  исполнения бюджета муниципального образования Рябиновского сельского поселения за 2023 год сформирован на основании бюджетной отчетности главного распорядителя бюджетных средств, главных администраторов доходов бюджета и главного администратора источников финансирования дефицита бюджета в соответствии с бюджетной классификацией, утвержденной решением  Рябиновской сельской </w:t>
      </w:r>
      <w:r>
        <w:rPr>
          <w:bCs/>
          <w:color w:val="000000"/>
        </w:rPr>
        <w:t>Думы от 21.12.2022г. №4/12 «Об утверждении бюджета муниципального образования Рябиновского сельского поселения Нолинского района Кировской области на 2023 год и   плановый период 2024-2025 годы»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/>
        </w:rPr>
        <w:t xml:space="preserve">       </w:t>
      </w:r>
      <w:r>
        <w:rPr/>
        <w:t xml:space="preserve">В течение года в решение Рябиновской сельской Думы от 21.12.2022г. №4/12 «Об утверждении бюджета муниципального образования Рябиновского сельского поселения на 2023 год» было внесено 7 изменений </w:t>
      </w:r>
      <w:r>
        <w:rPr>
          <w:rFonts w:eastAsia="Times New Roman"/>
          <w:color w:val="000000"/>
        </w:rPr>
        <w:t>на сумму 1219,79 тыс. руб., что составляет 26,5% от первоначального объема бюджета. Поправки вносились на основании решений Рябиновской сельской Думы.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Бюджет муниципального образования Рябиновского сельского поселения на 2023 год исполнен по доходам в сумме 5773,13 тыс. рублей, или на 99,67 % к запланированным назначениям, в том числе по налоговым и неналоговым  доходам 2879,89 тыс. рублей. или 99,33% к плану, по безвозмездным поступлениям 2893,24 тыс. рублей или 100%.. Доходы  от оказания платных услуг (работ) 887,86 рубля или 100,0% годового пла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rFonts w:eastAsia="Times New Roman"/>
          <w:bCs/>
        </w:rPr>
        <w:t xml:space="preserve"> </w:t>
      </w:r>
      <w:r>
        <w:rPr>
          <w:b/>
          <w:bCs/>
          <w:kern w:val="2"/>
        </w:rPr>
        <w:t>Выполнение годовых плановых назначений сложилось по следующим видам доходов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/>
          <w:color w:val="000000"/>
        </w:rPr>
        <w:t>Доходы за анализируемый период составили 5773,13 (99,67%)тыс. рублей, в том числе: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107,01% - поступление налога за декабрь 2023г.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— -10,04 тыс.руб. минусовое значение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Налог на доходы физических лиц с доходов, полученных физическими лицами в соответствии со статьей 228 Налогового кодекса Российской Федерации-</w:t>
      </w:r>
      <w:r>
        <w:rPr>
          <w:rFonts w:eastAsia="Times New Roman"/>
        </w:rPr>
        <w:t>75,45%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Налог на доходы физических лиц в отношении доходов от долевого участия в организации, полученных физическим лицом- налоговым резидентом Российской Федерации в виде дивидендов (в части суммы налога, не превышающей 650000 рублей)- 100%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/>
          <w:color w:val="000000"/>
        </w:rPr>
        <w:t>-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 выполнено 101,84%. По причине увеличения объема реализации дизельного топлива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/>
          <w:color w:val="000000"/>
        </w:rPr>
        <w:t>-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– 95% по причине уменьшения объема реализации моторного масла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/>
          <w:color w:val="000000"/>
        </w:rPr>
        <w:t>-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- 100,91% 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/>
          <w:color w:val="000000"/>
        </w:rPr>
        <w:t xml:space="preserve">-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 по данному доходу результат получен с минусом 39,66 тыс.руб.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- Налог на имущество физических лиц, взимаемый по ставкам, применяемым к объектам налогообложения, расположенным в границах сельских поселений выполнен на 87,46%, по причине  задолженности  населения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/>
          <w:color w:val="000000"/>
        </w:rPr>
        <w:t>- Земельный налог с организаций, обладающих земельным участком, расположенным в границах сельских поселений -100,36%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- Земельный налог с физических лиц, обладающих земельным участком, расположенным в границах сельских поселений выполнен на 87% по причине  задолженности населения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- 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- 100%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-  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– 100,16%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- Доходы от сдачи в аренду имущества, составляющего казну сельских поселений (за исключением земельных участков)- 64% задолженность ИП Бузмакова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- Прочие доходы от оказания платных услуг (работ) получателями средств бюджетов сельских поселений -100%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TextBody"/>
        <w:rPr/>
      </w:pPr>
      <w:r>
        <w:rPr>
          <w:rFonts w:eastAsia="Times New Roman"/>
          <w:b/>
          <w:color w:val="000000"/>
        </w:rPr>
        <w:t>Расходы за анализируемый период профинансированы на сумму 5511,43тыс.руб., что составляет 94,62 % уточненного годового плана.</w:t>
      </w:r>
    </w:p>
    <w:p>
      <w:pPr>
        <w:pStyle w:val="TextBody"/>
        <w:rPr/>
      </w:pPr>
      <w:r>
        <w:rPr>
          <w:rFonts w:eastAsia="Times New Roman"/>
          <w:color w:val="000000"/>
        </w:rPr>
        <w:t>Расходы на выплату заработной платы с перечислениями составляют 2380,84тыс.руб. или 43,2% от общего объема бюджета поселения</w:t>
      </w:r>
      <w:r>
        <w:rPr>
          <w:rFonts w:eastAsia="Times New Roman"/>
          <w:b/>
          <w:color w:val="00000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eastAsia="Courier New" w:cs="Courier New"/>
        </w:rPr>
      </w:pPr>
      <w:r>
        <w:rPr>
          <w:rFonts w:eastAsia="Times New Roman"/>
          <w:b/>
          <w:color w:val="000000"/>
        </w:rPr>
        <w:t xml:space="preserve">Раздел </w:t>
      </w:r>
      <w:r>
        <w:rPr>
          <w:b/>
          <w:color w:val="000000"/>
          <w:sz w:val="28"/>
        </w:rPr>
        <w:t>01 «Общегосударственные вопросы»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/>
          <w:color w:val="000000"/>
        </w:rPr>
        <w:t xml:space="preserve">На общегосударственные вопросы израсходовано 2764тыс. руб. или 94,82 % уточненного годового плана.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Нормативный фонд оплаты труда исчислен в сумме1674,1 тыс. руб. Фактические расходы по заработной плате в целом по ОМС составляют 1633,8тыс. руб. или 97,6 % от нормативного фонда оплаты труда. Экономия по фонты труда составила 40,3тыс. рублей (в ноябре-декабре больничные листы). Кассовые расходы по зарплате ОМС – 1633,8тыс. руб.,100% от фактических расходов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i/>
          <w:color w:val="000000"/>
          <w:sz w:val="28"/>
        </w:rPr>
        <w:t>П</w:t>
      </w:r>
      <w:r>
        <w:rPr>
          <w:rFonts w:eastAsia="Times New Roman"/>
          <w:i/>
          <w:color w:val="000000"/>
        </w:rPr>
        <w:t xml:space="preserve">о подразделу 02 «Функционирование высшего должностного лица субъекта Российской Федерации и органа местного самоуправления»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предусмотрены расходы на содержание Главы сельского поселения в сумме 676,87 тыс. рублей, исполнено  за 2023 год составили 676,87тыс. рублей, или 100 % к годовому плану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i/>
          <w:color w:val="000000"/>
        </w:rPr>
        <w:t xml:space="preserve">По подразделу 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</w:t>
      </w:r>
      <w:r>
        <w:rPr>
          <w:rFonts w:eastAsia="Times New Roman"/>
          <w:color w:val="000000"/>
        </w:rPr>
        <w:t xml:space="preserve">объем расходов на обеспечение деятельности Аппарата администрации сельского поселения плановые назначения составляют 2063,74 тыс. рублей, кассовое исполнение за 2023 год в сумме 1912,64 тыс. рублей, или 92,68 % к годовому назначению. 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Расходы по газификации здания администрации перенесено на 2024 год. </w:t>
      </w:r>
    </w:p>
    <w:p>
      <w:pPr>
        <w:pStyle w:val="Normal"/>
        <w:jc w:val="both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  <w:t>По подразделу 13 «Другие общегосударственные вопросы» предусмотрены расходы:</w:t>
      </w:r>
    </w:p>
    <w:p>
      <w:pPr>
        <w:pStyle w:val="Normal"/>
        <w:jc w:val="both"/>
        <w:rPr/>
      </w:pPr>
      <w:r>
        <w:rPr>
          <w:rFonts w:eastAsia="Times New Roman"/>
          <w:i/>
          <w:color w:val="000000"/>
        </w:rPr>
        <w:t xml:space="preserve">- </w:t>
      </w:r>
      <w:r>
        <w:rPr>
          <w:rFonts w:eastAsia="Times New Roman"/>
          <w:color w:val="000000"/>
        </w:rPr>
        <w:t>обеспечение деятельности муниципальных учреждений и отдельных категорий работников, занимающихся обслуживанием деятельности органов местного самоуправления</w:t>
      </w:r>
      <w:r>
        <w:rPr>
          <w:rFonts w:eastAsia="Times New Roman"/>
          <w:i/>
          <w:color w:val="000000"/>
        </w:rPr>
        <w:t xml:space="preserve"> </w:t>
      </w:r>
      <w:r>
        <w:rPr>
          <w:rFonts w:eastAsia="Times New Roman"/>
          <w:color w:val="000000"/>
        </w:rPr>
        <w:t>-174,49 тыс. рублей, или 100% годового плана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 обеспечение деятельности муниципальных учреждений и отдельных категорий работников, занимающихся обеспечением деятельности органов местного самоуправления -104,12 тыс.руб рублей, или 100% годового плана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-управление муниципальной собственностью 68,36тыс. рубль, или 100% годового плана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/>
          <w:color w:val="000000"/>
        </w:rPr>
        <w:t>(страховка прудов)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- членские взносы в АСМО выполнение составило 1,81 тыс. рубля, или 100% годового плана.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eastAsia="Courier New" w:cs="Courier New"/>
        </w:rPr>
      </w:pPr>
      <w:r>
        <w:rPr>
          <w:rFonts w:eastAsia="Times New Roman"/>
          <w:b/>
          <w:color w:val="000000"/>
        </w:rPr>
        <w:t>Раздел 02 «Национальная оборон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eastAsia="Courier New" w:cs="Courier New"/>
        </w:rPr>
      </w:pPr>
      <w:r>
        <w:rPr>
          <w:rFonts w:eastAsia="Times New Roman"/>
          <w:i/>
          <w:color w:val="000000"/>
        </w:rPr>
        <w:t xml:space="preserve">По подразделу 03 «Мобилизационная и вневойсковая подготовка»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Расходы на национальную оборону сложились в сумме 211,7 тыс. руб. или 100 % уточненного годового плана. Численность работников, осуществляющих воинский учет в поселении, составляет 1 единица, что соответствует нормативной численности. Численность военнообязанных составляет 382 человека, их количество уменьшилось по сравнению с 1.01.2022 г. на 119 человека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eastAsia="Courier New" w:cs="Courier New"/>
        </w:rPr>
      </w:pPr>
      <w:r>
        <w:rPr>
          <w:rFonts w:eastAsia="Times New Roman"/>
          <w:b/>
          <w:color w:val="000000"/>
        </w:rPr>
        <w:t>Раздел 04 «Национальная экономика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color w:val="000000"/>
        </w:rPr>
        <w:t xml:space="preserve">По национальной экономике расходы составляют 1054,7тыс. руб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eastAsia="Courier New" w:cs="Courier New"/>
        </w:rPr>
      </w:pPr>
      <w:r>
        <w:rPr>
          <w:rFonts w:eastAsia="Times New Roman"/>
          <w:i/>
          <w:color w:val="000000"/>
        </w:rPr>
        <w:t xml:space="preserve">По подразделу 09 «Дорожное хозяйство (дорожные фонды)»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На мероприятия по содержанию дорожного хозяйства израсходовано 885,2 тыс. руб. или 86,77 % годового плана. Запланированные расходы оплачены полностью на основании актов выполненных работ.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  <w:t>По подразделу 12 "Другие вопросы в области национальной экономики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Другие вопросы в области национальной экономики (подготовка сведений о границах населенных пунктов и о границах территориальных зон)- 169,5 тыс. руб. или 100% годового плана.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Раздел 05 «Жилищно-коммунальное хозяйство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eastAsia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На жилищно-коммунальное хозяйство израсходовано 1206,93 тыс. руб.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i/>
          <w:color w:val="000000"/>
        </w:rPr>
        <w:t>По подразделу 01 "Жилищное хозяйство»</w:t>
      </w:r>
      <w:r>
        <w:rPr>
          <w:rFonts w:eastAsia="Times New Roman"/>
          <w:color w:val="000000"/>
        </w:rPr>
        <w:t xml:space="preserve"> выполнение плана составило 7,36тыс. руб. или 73,6 %. Запланированные расходы оплачены полностью на основании актов выполненных работ..</w:t>
      </w:r>
    </w:p>
    <w:p>
      <w:pPr>
        <w:pStyle w:val="Normal"/>
        <w:jc w:val="both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i/>
          <w:color w:val="000000"/>
        </w:rPr>
        <w:t>По подразделу 02 «Коммунальное хозяйство» п</w:t>
      </w:r>
      <w:r>
        <w:rPr>
          <w:rFonts w:eastAsia="Times New Roman"/>
          <w:color w:val="000000"/>
        </w:rPr>
        <w:t>роизведены расходы в сумме 1092,33 тыс.руб., или 99,77 % годовых назначений: на оплату электроэнергии, ремонт водопровода.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eastAsia="Courier New" w:cs="Courier New"/>
        </w:rPr>
      </w:pPr>
      <w:r>
        <w:rPr>
          <w:rFonts w:eastAsia="Times New Roman"/>
          <w:i/>
          <w:color w:val="000000"/>
        </w:rPr>
        <w:t xml:space="preserve">По подразделу 03 «Благоустройство» </w:t>
      </w:r>
      <w:r>
        <w:rPr>
          <w:rFonts w:eastAsia="Times New Roman"/>
          <w:color w:val="000000"/>
        </w:rPr>
        <w:t>предусмотрены расходы, связанные с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вопросами благоустройства в сумме 107,24 тыс. рублей.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Кассовые расходы за 2023 год составили 107,24тыс. рубль или 100 % к годовому назначению, в т.ч. уличное освещение – 86,24 тыс. руб. или 100% к годовому плану (электроэнергия- 31,6 тыс. руб., приобретение и установка светильников на сумму-54,64 тыс. рублей)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захоронение 14,0 тыс. руб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благоустройство-7тыс. рублей или 100% к годовому плану (вывоз мусора).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eastAsia="Courier New" w:cs="Courier New"/>
        </w:rPr>
      </w:pPr>
      <w:r>
        <w:rPr>
          <w:rFonts w:eastAsia="Times New Roman"/>
          <w:b/>
          <w:color w:val="000000"/>
        </w:rPr>
        <w:t>Раздел 10 «Социальная политика»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Расходы составили 274,1 тыс. рублей, 100% к годовому назначению.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i/>
          <w:color w:val="000000"/>
        </w:rPr>
        <w:t xml:space="preserve">По подразделу 01 «Пенсионное обеспечение» </w:t>
      </w:r>
      <w:r>
        <w:rPr>
          <w:rFonts w:eastAsia="Times New Roman"/>
          <w:color w:val="000000"/>
        </w:rPr>
        <w:t>включает объем средств на доплату к пенсии за выслугу лет муниципальным служащим в сумме 26,2 тыс.руб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/>
          <w:color w:val="000000"/>
        </w:rPr>
        <w:t>Доплата к пенсиям лицам, замещавшим муниципальные должности в сумме 247,9 тыс. руб.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юджетные обязательства сверх объема бюджетных ассигнований и лимитов на отчетный период не принимались.</w:t>
      </w:r>
    </w:p>
    <w:p>
      <w:pPr>
        <w:pStyle w:val="Normal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25:00Z</dcterms:created>
  <dc:creator>Оператор</dc:creator>
  <dc:description/>
  <cp:keywords/>
  <dc:language>en-US</dc:language>
  <cp:lastModifiedBy>user2022</cp:lastModifiedBy>
  <cp:lastPrinted>2021-03-12T10:20:00Z</cp:lastPrinted>
  <dcterms:modified xsi:type="dcterms:W3CDTF">2024-07-23T08:26:00Z</dcterms:modified>
  <cp:revision>4</cp:revision>
  <dc:subject/>
  <dc:title>ЗАКЛЮЧЕНИЕ</dc:title>
</cp:coreProperties>
</file>