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Heading"/>
        <w:rPr/>
      </w:pPr>
      <w:r>
        <w:rPr>
          <w:b/>
        </w:rPr>
        <w:t>АДМИНИСТРАЦИЯ РЯБИНОВ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ЛИНСКОГО 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20.12.202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                                                                             № 137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. Рябиновщин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безопасности жизнедеятельности населения муниципального образования Рябиновского сельского поселения Нолинского района Кировской области» на 2025 год и плановый период 2026-2028 годы</w:t>
      </w:r>
    </w:p>
    <w:p>
      <w:pPr>
        <w:pStyle w:val="Normal"/>
        <w:tabs>
          <w:tab w:val="clear" w:pos="708"/>
          <w:tab w:val="left" w:pos="9214" w:leader="none"/>
        </w:tabs>
        <w:ind w:right="28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"/>
          <w:szCs w:val="2"/>
        </w:rPr>
      </w:pPr>
      <w:r>
        <w:rPr>
          <w:sz w:val="28"/>
          <w:szCs w:val="28"/>
        </w:rPr>
        <w:t xml:space="preserve">В соответствии с постановлением администрации Рябиновского сельского поселения от 18.10.2019 № 126 «О разработке, реализации и оценке эффективности реализации муниципальных программ на территории Рябиновского сельского поселения Нолинского района Кировской области», администрация Рябиновского сельского поселения ПОСТАНОВЛЯЕТ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964"/>
        <w:jc w:val="both"/>
        <w:rPr/>
      </w:pPr>
      <w:r>
        <w:rPr>
          <w:sz w:val="28"/>
          <w:szCs w:val="28"/>
        </w:rPr>
        <w:t>1. Утвердить муниципальную программу «Обеспечение безопасности жизнедеятельности населения муниципального образования Рябиновского сельского поселения Нолинского района Кировской области» на 2025 год и плановый период 2026 - 2028 годы (далее – Программа)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01.01.2025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>Рябиновского сельского поселения                           В.Ю.Трубицын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>Направлено: в дело, ИБ, сайт администрации Нолинского района, прокуратуру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ябин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sz w:val="28"/>
          <w:szCs w:val="28"/>
        </w:rPr>
        <w:t xml:space="preserve">от  20.12.2024 № 137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Обеспечение безопасности и жизнедеятельности населения муниципального образования Рябиновского сельского поселения Нолинского района Кировской области»  на 2025 год и плановый период 2026-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безопасности и жизнедеятельности населения муниципального образования Рябиновского сельского поселения Нолинского района Кировской 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8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Рябинов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снижение рисков чрезвычайных ситуаций, повышение безопасности населения Рябиновского сельского поселения  от угроз природного и техногенного характера</w:t>
            </w:r>
            <w:r>
              <w:rPr>
                <w:rStyle w:val="Applestylespan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color w:val="000000"/>
                <w:spacing w:val="-2"/>
                <w:sz w:val="24"/>
                <w:szCs w:val="24"/>
              </w:rPr>
              <w:t>обеспечение своевременного информирования и оповещения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табилизации обстановки в борьбе с пожарами, создание предпосылок для сокращения гибели и травматизма люд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правоохранительным органам в их деятельности по обеспечению правопорядка и общественной безопас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создания местной системы оповещения  населения на основе применения современных информационно-телекоммуникационных технолог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объектов муниципальной собственности в соответствие с требованиями правил пожарной безопасности, обучение мерам пожарной безопасности, пропаганда в области пожар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и количества административных правонарушений на территории Рябиновского сельского посел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охвата численности населения муниципального образования Рябиновского сельского поселения Нолинского района системой оповещения о чрезвычайных ситуациях до 9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структивных событий (количество ЧС, пожаров), гибели, травматизма людей, количество зарегистрированных преступл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</w:t>
            </w:r>
            <w:r>
              <w:rPr>
                <w:b/>
                <w:sz w:val="24"/>
                <w:szCs w:val="24"/>
              </w:rPr>
              <w:t>:  22,0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ластной бюджет – 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муниципального образования –  </w:t>
            </w:r>
            <w:r>
              <w:rPr>
                <w:b/>
                <w:bCs/>
                <w:sz w:val="24"/>
                <w:szCs w:val="24"/>
              </w:rPr>
              <w:t>22,0</w:t>
            </w:r>
            <w:r>
              <w:rPr>
                <w:bCs/>
                <w:sz w:val="24"/>
                <w:szCs w:val="24"/>
              </w:rPr>
              <w:t>.тыс. руб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ё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в сфере обеспечения безопасности и жизнедеятельности населения Рябиновского сельского поселения Нолинского района осуществляется в соответствии с муниципальной целевой програм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реализации программы свидетельствуют о том, что не весь их потенциал был реализован в полном объёме. В первую очередь это связано с недостатком финансовых ресурсов, необходимых для достижения прогресса и устойчивой положительной динамики в решении основных задач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упреждения и ликвидации чрезвычайных ситуаций природного и техногенного характера становятся всё более острыми и актуальными. Территория  Рябиновского сельского поселения  Нолинского района подвержена неблагоприятным факторам. Наибольшую опасность  могут представлять пожары.</w:t>
      </w:r>
    </w:p>
    <w:p>
      <w:pPr>
        <w:pStyle w:val="Normal"/>
        <w:spacing w:lineRule="auto" w:line="360"/>
        <w:ind w:right="33" w:firstLine="709"/>
        <w:jc w:val="both"/>
        <w:rPr/>
      </w:pPr>
      <w:r>
        <w:rPr>
          <w:sz w:val="28"/>
          <w:szCs w:val="28"/>
        </w:rPr>
        <w:t>Анализ статистических данных  показывает, что в 2023-2024 годах на территории муниципального образования Рябиновского сельского поселения Нолинского района Кировской области (далее – сельское поселение)  складывается  опасная ситуация с пожарной безопасностью. Основными причинами пожаров могут являться:</w:t>
      </w:r>
    </w:p>
    <w:p>
      <w:pPr>
        <w:pStyle w:val="Normal"/>
        <w:spacing w:lineRule="auto" w:line="360"/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с огнем в состоянии алкогольного опьянения;</w:t>
      </w:r>
    </w:p>
    <w:p>
      <w:pPr>
        <w:pStyle w:val="Normal"/>
        <w:spacing w:lineRule="auto" w:line="360"/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неисправность электрооборудования или эксплуатация его в форсированном режиме, детская шалость, поджоги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Возрастает ущерб от пожаров, увеличивается количество травмированных и погибших граждан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ост размера ущерба складывается из различных факторов, основным из которых является несвоевременное обнаружение и тушение пожара в любой его стадии. Сюда входит и наличие исправного источника водоснабжения в непосредственной близости от места пожара.</w:t>
      </w:r>
    </w:p>
    <w:p>
      <w:pPr>
        <w:pStyle w:val="TextBodyIndent"/>
        <w:spacing w:lineRule="auto" w:line="360"/>
        <w:rPr/>
      </w:pPr>
      <w:r>
        <w:rPr>
          <w:szCs w:val="28"/>
        </w:rPr>
        <w:t>Тушением пожаров в</w:t>
      </w:r>
      <w:r>
        <w:rPr>
          <w:szCs w:val="28"/>
          <w:lang w:val="ru-RU"/>
        </w:rPr>
        <w:t xml:space="preserve"> сельском поселении</w:t>
      </w:r>
      <w:r>
        <w:rPr>
          <w:szCs w:val="28"/>
        </w:rPr>
        <w:t xml:space="preserve"> занимается </w:t>
      </w:r>
      <w:r>
        <w:rPr>
          <w:color w:val="000000"/>
          <w:szCs w:val="28"/>
        </w:rPr>
        <w:t>41-я пожарная часть государственной противопожарной службы Министерства Российской  Федерации по делам гражданской обороны и чрезвычайным ситуациям и ликвидации последствий стихийных бедствий</w:t>
      </w:r>
      <w:r>
        <w:rPr>
          <w:szCs w:val="28"/>
        </w:rPr>
        <w:t>.</w:t>
      </w:r>
    </w:p>
    <w:p>
      <w:pPr>
        <w:pStyle w:val="TextBodyIndent"/>
        <w:spacing w:lineRule="auto" w:line="360"/>
        <w:rPr>
          <w:szCs w:val="28"/>
          <w:lang w:val="ru-RU"/>
        </w:rPr>
      </w:pPr>
      <w:r>
        <w:rPr>
          <w:szCs w:val="28"/>
        </w:rPr>
        <w:t>Контроль за состоянием пожарной безопасности ведут сотрудники отдела</w:t>
      </w:r>
      <w:r>
        <w:rPr>
          <w:color w:val="000000"/>
          <w:szCs w:val="28"/>
        </w:rPr>
        <w:t xml:space="preserve"> государственного пожарного надзора Нолинского района Главного управления МЧС России по Кировской области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Анализ динамики и состояния вопроса предупреждения и ликвидации пожаров на территории </w:t>
      </w:r>
      <w:r>
        <w:rPr>
          <w:szCs w:val="28"/>
          <w:lang w:val="ru-RU"/>
        </w:rPr>
        <w:t>сельского поселения</w:t>
      </w:r>
      <w:r>
        <w:rPr>
          <w:szCs w:val="28"/>
        </w:rPr>
        <w:t xml:space="preserve"> свидетельствует о том, что в случае непринятия оперативных мер реагирования  может произойти увеличение числа пожаров, что повлечет за собой увеличение размеров ущерба и количества жертв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Для преодоления негативных тенденций в деле организации борьбы с пожарами на территории </w:t>
      </w:r>
      <w:r>
        <w:rPr>
          <w:szCs w:val="28"/>
          <w:lang w:val="ru-RU"/>
        </w:rPr>
        <w:t>сельского поселения</w:t>
      </w:r>
      <w:r>
        <w:rPr>
          <w:szCs w:val="28"/>
        </w:rPr>
        <w:t xml:space="preserve"> необходимы целенаправленные, скоординированные действия органов местного самоуправления, территориальных органов исполнительных органов государственной власти, предприятий и организаций, а также граждан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экономических преобразований. Поэтому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профилактики правонарушений предусматривает консолидацию усилий органов государственной власти и местного самоуправления области, правоохранительных органов и населения в противодействии преступности, коррупции, терроризму, экстремизму и иным противоправным дея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политики органов местного самоуправления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Стратегической целью программы является создание условий для формирования и реализации единой политики в области обеспечения безопасности населения и территории Рябинов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кументам, формирующим правовую основу муниципальной программы, а также определяющим основные механизмы её реализации, относя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8.01.1998 № 3-ФЗ «О наркотических средствах и психотропных веществах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5.07.2002 № 114-ФЗ «О противодействии экстремистской деятельности»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18.10.2007 № 1374 «О дополнительных мерах по противодействию незаконному обороту наркотических средств, психотропных веществ и их прекурсоров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Кировской области от 05.10.2010 № 72/501 «О Порядке организации сбора и обмена информацией в области защиты населения и территорий от происшествий и чрезвычайных ситуаций природного и техногенного характера на территории Кировской области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оритетными целями 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е снижение рисков чрезвычайных ситуаций, повышение безопасности населения Рябиновского сельского поселения Нолинского района от угроз природного и техногенного характера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pacing w:val="-2"/>
          <w:sz w:val="28"/>
          <w:szCs w:val="28"/>
        </w:rPr>
        <w:t>обеспечение своевременного информирования и оповещения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стабилизации обстановке в борьбе с пожарами, создание предпосылок для сокращения гибели и травматизма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готовности администрации  Рябиновского сельского поселения к взаимодействию в пределах своих полномочий со службами Нолинского района для своевременного реагирования на угрозу и возникновение чрезвычайных ситуаций (далее - ЧС), а также эффективности взаимодействия привлекаемых сил и средств при их совместных действиях по предупреждению и ликвидации Ч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ственной и личной безопасности на территории    Рябиновского сельского поселения Нолинского района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ффективной политики по предупреждению коррупции на уровне органов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ТП и количества погибших и раненых в ДТ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правоохранительным органам в их деятельности по обеспечению правопорядка и обществен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приоритет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создания местной системы оповещения  населения на основе применения современных информационно-телекоммуникационны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объектов муниципальной собственности в соответствие с требованиями правил пожарной безопасности, обучение мерам пожарной безопасности, пропаганда в области пожар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эффективности профилактики преступлений и иных правонаруш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ование достижению максимальной прозрачности механизмов муниципа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социальной профилактики правонарушений среди несовершеннолет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добровольных общественных объединений правоохранительной направленности для участия в охране общественно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 и количества административных правонарушений на территории сельского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поселения в системе  профилактики по предупреждению безнадзорности и беспризорности несовершеннолет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хвата численности населения муниципального образования  системой оповещения о чрезвычайных ситу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деструктивных событий (количество ЧС, пожаров), гибели, травматизма людей, количество зарегистрированных пре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ормативного времени реагирования на происшествия и чрезвычайные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еступлений, совершаемых несовершеннолетними или при их участии (от числа раскрытых преступле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немедицинского потребления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ТП, в том числе с пострадавшими и погибш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етей, пострадавших в результате Д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jc w:val="right"/>
        <w:rPr/>
      </w:pPr>
      <w:r>
        <w:rPr/>
        <w:t>единица измерения: 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22"/>
        <w:gridCol w:w="992"/>
        <w:gridCol w:w="992"/>
        <w:gridCol w:w="1134"/>
        <w:gridCol w:w="3084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Рябин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ежегодных расходов, связанных с финансовым обеспечением Программы за счёт местного бюджета, определяется в установленном порядке при принятии бюджета на очередной финансовый год и плановый период. Запланированный объём финансирования Программы за счёт бюджета поселения может корректироваться в соответствии с результатами оценки эффективности реализации Программы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2025-2028 годах объём финансирования муниципальной программы определен исходя из возможных расходов, планируемых к реализации в рамках мероприятия, направленного на решение вопросов Программы и с учётом финансирования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в предшествующие пери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и реализации муниципальной программы могут возникнуть следующие группы рисков: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4894"/>
      </w:tblGrid>
      <w:tr>
        <w:trPr>
          <w:trHeight w:val="390" w:hRule="atLeast"/>
        </w:trPr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гативный фактор  </w:t>
            </w:r>
          </w:p>
        </w:tc>
        <w:tc>
          <w:tcPr>
            <w:tcW w:w="4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 xml:space="preserve">Способы минимизации рисков             </w:t>
            </w:r>
          </w:p>
        </w:tc>
      </w:tr>
      <w:tr>
        <w:trPr>
          <w:trHeight w:val="964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ый объём информации о деятельности органов местного самоуправления </w:t>
            </w:r>
          </w:p>
        </w:tc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 опубликования материалов о деятельности органов местного самоуправления</w:t>
            </w:r>
          </w:p>
        </w:tc>
      </w:tr>
      <w:tr>
        <w:trPr>
          <w:trHeight w:val="1374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финансирование мероприятий муниципальной программы за счет средств  бюджета сельского поселения</w:t>
            </w:r>
          </w:p>
        </w:tc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приоритетов для    первоочередного финанс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актуальности мероприятий муниципальной программы</w:t>
            </w:r>
          </w:p>
        </w:tc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ление мониторинга актуальности и эффективности программных мероприятий;</w:t>
            </w:r>
          </w:p>
        </w:tc>
      </w:tr>
      <w:tr>
        <w:trPr>
          <w:trHeight w:val="1256" w:hRule="atLeast"/>
        </w:trPr>
        <w:tc>
          <w:tcPr>
            <w:tcW w:w="4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09"/>
              <w:jc w:val="both"/>
              <w:rPr/>
            </w:pPr>
            <w:r>
              <w:rPr>
                <w:spacing w:val="-14"/>
                <w:sz w:val="24"/>
                <w:szCs w:val="24"/>
              </w:rPr>
              <w:t>- 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209"/>
              <w:jc w:val="both"/>
              <w:rPr/>
            </w:pPr>
            <w:r>
              <w:rPr>
                <w:sz w:val="24"/>
                <w:szCs w:val="24"/>
              </w:rPr>
              <w:t>- 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widowControl w:val="false"/>
              <w:autoSpaceDE w:val="false"/>
              <w:ind w:firstLine="209"/>
              <w:jc w:val="both"/>
              <w:rPr/>
            </w:pPr>
            <w:r>
              <w:rPr>
                <w:sz w:val="24"/>
                <w:szCs w:val="24"/>
              </w:rPr>
              <w:t>- оперативная разработка и реализация 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Основной текст Знак"/>
    <w:basedOn w:val="Style12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F2B199A0E758FAEF040A2ADC72FC357A26E89F12B5E59D700FA4z6r6E" TargetMode="External"/><Relationship Id="rId3" Type="http://schemas.openxmlformats.org/officeDocument/2006/relationships/hyperlink" Target="consultantplus://offline/ref=65F2B199A0E758FAEF040A2ADC72FC35792AE79F1BEBB29F215AAA63D2z5r8E" TargetMode="External"/><Relationship Id="rId4" Type="http://schemas.openxmlformats.org/officeDocument/2006/relationships/hyperlink" Target="consultantplus://offline/ref=65F2B199A0E758FAEF040A2ADC72FC35792AE6921BE1B29F215AAA63D2z5r8E" TargetMode="External"/><Relationship Id="rId5" Type="http://schemas.openxmlformats.org/officeDocument/2006/relationships/hyperlink" Target="consultantplus://offline/ref=65F2B199A0E758FAEF040A2ADC72FC35792DE69D11E5B29F215AAA63D2z5r8E" TargetMode="External"/><Relationship Id="rId6" Type="http://schemas.openxmlformats.org/officeDocument/2006/relationships/hyperlink" Target="consultantplus://offline/ref=65F2B199A0E758FAEF040A2ADC72FC35792BEF9B11E4B29F215AAA63D2z5r8E" TargetMode="External"/><Relationship Id="rId7" Type="http://schemas.openxmlformats.org/officeDocument/2006/relationships/hyperlink" Target="consultantplus://offline/ref=001C2A52359F82796DD0B0EABD8579EBCB56A7DD32913C6D19ACA5D8B2DF20F6B5449A83F73BB2E4CD1DE0PFc9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41:00Z</dcterms:created>
  <dc:creator>комп</dc:creator>
  <dc:description/>
  <cp:keywords/>
  <dc:language>en-US</dc:language>
  <cp:lastModifiedBy>user2022</cp:lastModifiedBy>
  <cp:lastPrinted>2018-10-31T14:10:00Z</cp:lastPrinted>
  <dcterms:modified xsi:type="dcterms:W3CDTF">2024-12-20T11:44:00Z</dcterms:modified>
  <cp:revision>22</cp:revision>
  <dc:subject/>
  <dc:title>АДМИНИСТРАЦИЯ  НОЛИНСКОГО  РАЙОНА</dc:title>
</cp:coreProperties>
</file>