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ConsPlusNormal"/>
        <w:jc w:val="right"/>
        <w:rPr/>
      </w:pPr>
      <w:r>
        <w:rPr/>
        <w:t>к Учетной политике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График документооборота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ичных учетных документов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565"/>
        <w:gridCol w:w="1755"/>
        <w:gridCol w:w="2160"/>
        <w:gridCol w:w="2160"/>
        <w:gridCol w:w="1350"/>
        <w:gridCol w:w="3240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N формы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  </w:t>
              <w:br/>
              <w:t xml:space="preserve">документ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рок исполн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роки передачи</w:t>
              <w:br/>
              <w:t xml:space="preserve">в бухгалтерию </w:t>
              <w:br/>
              <w:t xml:space="preserve">другими    </w:t>
              <w:br/>
              <w:t>подразделениям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роки  </w:t>
              <w:br/>
              <w:t>архивного</w:t>
              <w:br/>
              <w:t>хране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мечание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           </w:t>
            </w:r>
          </w:p>
        </w:tc>
      </w:tr>
      <w:tr>
        <w:trPr>
          <w:trHeight w:val="240" w:hRule="atLeast"/>
        </w:trPr>
        <w:tc>
          <w:tcPr>
            <w:tcW w:w="14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учету труда и его оплаты                                       </w:t>
            </w:r>
          </w:p>
        </w:tc>
      </w:tr>
      <w:tr>
        <w:trPr>
          <w:trHeight w:val="2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-1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br/>
              <w:t xml:space="preserve">Распоряжение о  </w:t>
              <w:br/>
              <w:t xml:space="preserve">приеме работника  </w:t>
              <w:br/>
              <w:t xml:space="preserve">на работу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 позднее     </w:t>
              <w:br/>
              <w:t xml:space="preserve">первого        </w:t>
              <w:br/>
              <w:t xml:space="preserve">рабочего дня   </w:t>
              <w:br/>
              <w:t xml:space="preserve">вновь          </w:t>
              <w:br/>
              <w:t xml:space="preserve">принимаемого   </w:t>
              <w:br/>
              <w:t xml:space="preserve">работник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 дня с момента</w:t>
              <w:br/>
              <w:t xml:space="preserve">приема - коп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5 лет   </w:t>
              <w:b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дписанный            </w:t>
              <w:br/>
              <w:t xml:space="preserve">главой администрации или        </w:t>
              <w:br/>
              <w:t xml:space="preserve">уполномоченным на это  </w:t>
              <w:br/>
              <w:t xml:space="preserve">лицом  распоряжение         </w:t>
              <w:br/>
              <w:t>объявляют работнику(ам)</w:t>
              <w:br/>
              <w:t xml:space="preserve">под расписку. На       </w:t>
              <w:br/>
              <w:t xml:space="preserve">основании распоряжения в    </w:t>
              <w:br/>
              <w:t xml:space="preserve">трудовую книжку        </w:t>
              <w:br/>
              <w:t xml:space="preserve">вносится запись о      </w:t>
              <w:br/>
              <w:t xml:space="preserve">приеме на работу,      </w:t>
              <w:br/>
              <w:t xml:space="preserve"> в отделе бухгалтерского учета и отчетности        </w:t>
              <w:br/>
              <w:t xml:space="preserve">открывается лицевой    </w:t>
              <w:br/>
              <w:t xml:space="preserve">счет работника (форма  </w:t>
              <w:br/>
              <w:t xml:space="preserve">N Т-54а)               </w:t>
            </w:r>
          </w:p>
        </w:tc>
      </w:tr>
      <w:tr>
        <w:trPr>
          <w:trHeight w:val="28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-3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Штатное распис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Ежегодно не    </w:t>
              <w:br/>
              <w:t xml:space="preserve">позднее        </w:t>
              <w:br/>
              <w:t xml:space="preserve">25 декабря     </w:t>
              <w:br/>
              <w:t xml:space="preserve">предыдущего    </w:t>
              <w:br/>
              <w:t xml:space="preserve">года; при      </w:t>
              <w:br/>
              <w:t xml:space="preserve">внесении       </w:t>
              <w:br/>
              <w:t xml:space="preserve">изменений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полняются и  </w:t>
              <w:br/>
              <w:t xml:space="preserve">хранятся в  административно – кадровом отделе, в     </w:t>
              <w:br/>
              <w:t xml:space="preserve">отделе бухгалтерского учета и отчетност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стоянно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Штатное расписание     </w:t>
              <w:br/>
              <w:t xml:space="preserve">содержит перечень      </w:t>
              <w:br/>
              <w:t xml:space="preserve">структурных            </w:t>
              <w:br/>
              <w:t xml:space="preserve">подразделений,         </w:t>
              <w:br/>
              <w:t xml:space="preserve">должностей, сведения о </w:t>
              <w:br/>
              <w:t xml:space="preserve">количестве штатных     </w:t>
              <w:br/>
              <w:t xml:space="preserve">единиц, должностных    </w:t>
              <w:br/>
              <w:t xml:space="preserve">окладах и   </w:t>
              <w:br/>
              <w:t xml:space="preserve">месячном фонде         </w:t>
              <w:br/>
              <w:t xml:space="preserve">заработной платы.      </w:t>
              <w:br/>
              <w:t xml:space="preserve">Утверждается   </w:t>
              <w:br/>
              <w:t xml:space="preserve">распоряжением        </w:t>
              <w:br/>
              <w:t xml:space="preserve">главы администрации. Изменения в      </w:t>
              <w:br/>
              <w:t xml:space="preserve">штатное расписание     </w:t>
              <w:br/>
              <w:t>вносятся в соответствии</w:t>
              <w:br/>
              <w:t>с существующим законодательством</w:t>
            </w:r>
          </w:p>
        </w:tc>
      </w:tr>
      <w:tr>
        <w:trPr>
          <w:trHeight w:val="21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-5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br/>
              <w:t xml:space="preserve">Распоряжение о  </w:t>
              <w:br/>
              <w:t>переводе работника</w:t>
              <w:br/>
              <w:t xml:space="preserve">на другую работу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 переводе   </w:t>
              <w:br/>
              <w:t xml:space="preserve">работник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полняются и  </w:t>
              <w:br/>
              <w:t xml:space="preserve">хранятся в     </w:t>
              <w:br/>
              <w:t xml:space="preserve">административно – кадровом отделе, передаются в отдел бухгалтерского учета и отчетности с в 3-дневный срок с момента издания  приказ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5 лет   </w:t>
              <w:b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полняются служащим административно – кадрового отдела,    </w:t>
              <w:br/>
              <w:t xml:space="preserve">подписываются          </w:t>
              <w:br/>
              <w:t xml:space="preserve">главой администрации, объявляются     </w:t>
              <w:br/>
              <w:t xml:space="preserve">работнику(ам) под      </w:t>
              <w:br/>
              <w:t xml:space="preserve">расписку. На основании </w:t>
              <w:br/>
              <w:t xml:space="preserve">распоряжения о переводе на другую    лицевом </w:t>
              <w:br/>
              <w:t xml:space="preserve">счете (форма N Т-54а), </w:t>
              <w:br/>
              <w:t xml:space="preserve">вносится запись в      </w:t>
              <w:br/>
              <w:t xml:space="preserve">трудовую книжку        </w:t>
            </w:r>
          </w:p>
        </w:tc>
      </w:tr>
      <w:tr>
        <w:trPr>
          <w:trHeight w:val="28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-6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br/>
              <w:t xml:space="preserve">Распоряжение о  </w:t>
              <w:br/>
              <w:t xml:space="preserve">предоставлении    </w:t>
              <w:br/>
              <w:t>отпуска работника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            </w:t>
              <w:br/>
              <w:t xml:space="preserve">предоставлении </w:t>
              <w:br/>
              <w:t xml:space="preserve">отпуска        </w:t>
              <w:br/>
              <w:t xml:space="preserve">работнику, но  </w:t>
              <w:br/>
              <w:t xml:space="preserve">не позднее чем </w:t>
              <w:br/>
              <w:t>за 3 дня до его</w:t>
              <w:br/>
              <w:t xml:space="preserve">начал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 следующий   </w:t>
              <w:br/>
              <w:t xml:space="preserve">день после     </w:t>
              <w:br/>
              <w:t xml:space="preserve">расчета        </w:t>
              <w:br/>
              <w:t xml:space="preserve">отпускных,     </w:t>
              <w:br/>
              <w:t xml:space="preserve">копия на       </w:t>
              <w:br/>
              <w:t xml:space="preserve">следующий день </w:t>
              <w:br/>
              <w:t xml:space="preserve">после          </w:t>
              <w:br/>
              <w:t xml:space="preserve">подписан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5 лет   </w:t>
              <w:br/>
              <w:t xml:space="preserve">минус    </w:t>
              <w:br/>
              <w:t xml:space="preserve">возраст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оставляются работником</w:t>
              <w:br/>
              <w:t xml:space="preserve">кадровой службы или    </w:t>
              <w:br/>
              <w:t xml:space="preserve">уполномоченным лицом,  </w:t>
              <w:br/>
              <w:t xml:space="preserve">подписываются          </w:t>
              <w:br/>
              <w:t xml:space="preserve">руководителем          </w:t>
              <w:br/>
              <w:t xml:space="preserve">организации или        </w:t>
              <w:br/>
              <w:t xml:space="preserve">уполномоченным им      </w:t>
              <w:br/>
              <w:t xml:space="preserve">лицом, объявляются     </w:t>
              <w:br/>
              <w:t>работнику под расписку.</w:t>
              <w:br/>
              <w:t xml:space="preserve">На основании приказа   </w:t>
              <w:br/>
              <w:t xml:space="preserve">(распоряжения) о       </w:t>
              <w:br/>
              <w:t xml:space="preserve">предоставлении отпуска </w:t>
              <w:br/>
              <w:t xml:space="preserve">делаются отметки в     </w:t>
              <w:br/>
              <w:t xml:space="preserve">, лицевом счете  </w:t>
              <w:br/>
              <w:t xml:space="preserve">(форма N Т-54а) и      </w:t>
              <w:br/>
              <w:t xml:space="preserve">производится расчет    </w:t>
              <w:br/>
              <w:t xml:space="preserve">заработной платы,      </w:t>
              <w:br/>
              <w:t xml:space="preserve">причитающейся за       </w:t>
              <w:br/>
              <w:t>отпуск, по форме N Т-60</w:t>
              <w:br/>
              <w:t xml:space="preserve">"Записка-расчет о      </w:t>
              <w:br/>
              <w:t xml:space="preserve">предоставлении отпуска </w:t>
              <w:br/>
              <w:t xml:space="preserve">работнику"             </w:t>
            </w:r>
          </w:p>
        </w:tc>
      </w:tr>
      <w:tr>
        <w:trPr>
          <w:trHeight w:val="28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-7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График отпуско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Ежегодно не    </w:t>
              <w:br/>
              <w:t xml:space="preserve">позднее        </w:t>
              <w:br/>
              <w:t xml:space="preserve">25 декабря     </w:t>
              <w:br/>
              <w:t xml:space="preserve">предыдущего    </w:t>
              <w:br/>
              <w:t xml:space="preserve">года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Проект графика отпусков представляется в административно-кадровый отдел не позднее 01.12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полняются и  </w:t>
              <w:br/>
              <w:t xml:space="preserve">хранятся в     </w:t>
              <w:br/>
              <w:t xml:space="preserve">административно -кадровом отделе, передаются в отдел бухгалтерского учета и отчетности с в 3-дневный срок с момента издания  приказ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5 лет   </w:t>
              <w:b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График отпусков        </w:t>
              <w:br/>
              <w:t xml:space="preserve">визируется   заместителями главы администрации,          </w:t>
              <w:br/>
              <w:t xml:space="preserve">руководителями </w:t>
              <w:br/>
              <w:t xml:space="preserve">структурных            </w:t>
              <w:br/>
              <w:t xml:space="preserve">подразделений,         </w:t>
              <w:br/>
              <w:t>и утверждается</w:t>
              <w:br/>
              <w:t xml:space="preserve">главой администрации или        </w:t>
              <w:br/>
              <w:t xml:space="preserve">уполномоченным им      </w:t>
              <w:br/>
              <w:t xml:space="preserve">лицом. При переносе    </w:t>
              <w:br/>
              <w:t>срока отпуска на другое</w:t>
              <w:br/>
              <w:t xml:space="preserve">время с согласия       </w:t>
              <w:br/>
              <w:t xml:space="preserve">работника и         </w:t>
              <w:br/>
              <w:t xml:space="preserve">руководителя           </w:t>
              <w:br/>
              <w:t xml:space="preserve">структурного           </w:t>
              <w:br/>
              <w:t xml:space="preserve">подразделения в график </w:t>
              <w:br/>
              <w:t xml:space="preserve">отпусков вносятся      </w:t>
              <w:br/>
              <w:t xml:space="preserve">соответствующие        </w:t>
              <w:br/>
              <w:t xml:space="preserve">изменения              </w:t>
            </w:r>
          </w:p>
        </w:tc>
      </w:tr>
      <w:tr>
        <w:trPr>
          <w:trHeight w:val="30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-8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br/>
              <w:t xml:space="preserve">Распоряжение о  </w:t>
              <w:br/>
              <w:t xml:space="preserve">прекращении       </w:t>
              <w:br/>
              <w:t>действия трудового</w:t>
              <w:br/>
              <w:t xml:space="preserve">договора          </w:t>
              <w:br/>
              <w:t xml:space="preserve">(контракта) с     </w:t>
              <w:br/>
              <w:t xml:space="preserve">работникам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 4 дня до     </w:t>
              <w:br/>
              <w:t xml:space="preserve">последнего     </w:t>
              <w:br/>
              <w:t xml:space="preserve">рабочего дня   </w:t>
              <w:br/>
              <w:t xml:space="preserve">увольняемого   </w:t>
              <w:br/>
              <w:t xml:space="preserve">работник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 следующий   </w:t>
              <w:br/>
              <w:t xml:space="preserve">день после     </w:t>
              <w:br/>
              <w:t xml:space="preserve">подписан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5 лет   </w:t>
              <w:b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полняются работником </w:t>
              <w:br/>
              <w:t xml:space="preserve">административно – кадрового отдела,       </w:t>
              <w:br/>
              <w:t xml:space="preserve">подписываются          </w:t>
              <w:br/>
              <w:t xml:space="preserve">главой администрации, объявляются     </w:t>
              <w:br/>
              <w:t xml:space="preserve">работнику(ам) под      </w:t>
              <w:br/>
              <w:t xml:space="preserve">расписку. На основании </w:t>
              <w:br/>
              <w:t xml:space="preserve">приказа о прекращении  </w:t>
              <w:br/>
              <w:t xml:space="preserve">действия трудового     </w:t>
              <w:br/>
              <w:t xml:space="preserve">договора (контракта)   </w:t>
              <w:br/>
              <w:t xml:space="preserve">делается запись в , лицевом счете  (форма N Т-54а),       </w:t>
              <w:br/>
              <w:t xml:space="preserve">трудовой книжке,       </w:t>
              <w:br/>
              <w:t xml:space="preserve">производится расчет с  </w:t>
              <w:br/>
              <w:t xml:space="preserve">работником по форме    </w:t>
              <w:br/>
              <w:t xml:space="preserve">N Т-61 "Записка-расчет </w:t>
              <w:br/>
              <w:t xml:space="preserve">при прекращении        </w:t>
              <w:br/>
              <w:t xml:space="preserve">действия трудового     </w:t>
              <w:br/>
              <w:t xml:space="preserve">договора (контракта) с </w:t>
              <w:br/>
              <w:t xml:space="preserve">работником"            </w:t>
            </w:r>
          </w:p>
        </w:tc>
      </w:tr>
      <w:tr>
        <w:trPr>
          <w:trHeight w:val="20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-9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br/>
              <w:t xml:space="preserve">Распоряжение о  </w:t>
              <w:br/>
              <w:t xml:space="preserve">направлении       </w:t>
              <w:br/>
              <w:t xml:space="preserve">работников в      </w:t>
              <w:br/>
              <w:t xml:space="preserve">командировку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 4 дня до наступления командировки </w:t>
              <w:br/>
              <w:t xml:space="preserve">работник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 следующий   </w:t>
              <w:br/>
              <w:t xml:space="preserve">день после     </w:t>
              <w:br/>
              <w:t xml:space="preserve">подписани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 лет</w:t>
              <w:b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полняются работником </w:t>
              <w:br/>
              <w:t xml:space="preserve">административно –кадрового отдела,  подписываются          </w:t>
              <w:br/>
              <w:t xml:space="preserve">главой администрации. В приказе о направлении в          </w:t>
              <w:br/>
              <w:t xml:space="preserve">командировку           </w:t>
              <w:br/>
              <w:t>указываются фамилия(ии)</w:t>
              <w:br/>
              <w:t>и инициалы, структурное</w:t>
              <w:br/>
              <w:t xml:space="preserve">подразделение,         </w:t>
              <w:br/>
              <w:t xml:space="preserve">профессия (должность)  </w:t>
              <w:br/>
              <w:t xml:space="preserve">командируемого(ых), а  </w:t>
              <w:br/>
              <w:t xml:space="preserve">также цель, время и    </w:t>
              <w:br/>
              <w:t xml:space="preserve">место(а) командировки  </w:t>
            </w:r>
          </w:p>
        </w:tc>
      </w:tr>
      <w:tr>
        <w:trPr>
          <w:trHeight w:val="21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-1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мандировочное   </w:t>
              <w:br/>
              <w:t xml:space="preserve">удостоверени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еред отбытием </w:t>
              <w:br/>
              <w:t xml:space="preserve">работника в    </w:t>
              <w:br/>
              <w:t xml:space="preserve">командировку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ложением к авансовому отчету, по    </w:t>
              <w:br/>
              <w:t xml:space="preserve">истечении      </w:t>
              <w:br/>
              <w:t xml:space="preserve">3 дней с       </w:t>
              <w:br/>
              <w:t xml:space="preserve">момента        </w:t>
              <w:br/>
              <w:t xml:space="preserve">возвращения из </w:t>
              <w:br/>
              <w:t xml:space="preserve">командировк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ыписывается в одном   </w:t>
              <w:br/>
              <w:t xml:space="preserve">экземпляре работником  </w:t>
              <w:br/>
              <w:t xml:space="preserve">административно – кадрового отдела на     </w:t>
              <w:br/>
              <w:t xml:space="preserve">основании распоряжения о       </w:t>
              <w:br/>
              <w:t xml:space="preserve">направлении в          </w:t>
              <w:br/>
              <w:t xml:space="preserve">командировку (форма    </w:t>
              <w:br/>
              <w:t xml:space="preserve">N Т-9). После          </w:t>
              <w:br/>
              <w:t xml:space="preserve">возвращения из         </w:t>
              <w:br/>
              <w:t xml:space="preserve">командировки в         </w:t>
              <w:br/>
              <w:t xml:space="preserve">организацию работником </w:t>
              <w:br/>
              <w:t xml:space="preserve">(подотчетным лицом)    </w:t>
              <w:br/>
              <w:t xml:space="preserve">составляется авансовый </w:t>
              <w:br/>
              <w:t xml:space="preserve">отчет с приложением    </w:t>
              <w:br/>
              <w:t xml:space="preserve">документов,            </w:t>
              <w:br/>
              <w:t xml:space="preserve">подтверждающих         </w:t>
              <w:br/>
              <w:t xml:space="preserve">произведенные расходы  </w:t>
            </w:r>
          </w:p>
        </w:tc>
      </w:tr>
      <w:tr>
        <w:trPr>
          <w:trHeight w:val="3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извольной форм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br/>
              <w:t xml:space="preserve">Распоряжение о  </w:t>
              <w:br/>
              <w:t xml:space="preserve">поощрении         </w:t>
              <w:br/>
              <w:t xml:space="preserve">работников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мере        </w:t>
              <w:br/>
              <w:t xml:space="preserve">необходимост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 позднее     </w:t>
              <w:br/>
              <w:t xml:space="preserve">последнего     </w:t>
              <w:br/>
              <w:t>числа отчетного</w:t>
              <w:br/>
              <w:t xml:space="preserve">месяца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br/>
              <w:t>5 л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ставляются на        </w:t>
              <w:br/>
              <w:t>основании представления</w:t>
              <w:br/>
              <w:t xml:space="preserve">руководителя           </w:t>
              <w:br/>
              <w:t xml:space="preserve">структурного           </w:t>
              <w:br/>
              <w:t xml:space="preserve">подразделения          </w:t>
              <w:br/>
              <w:t xml:space="preserve">организации, в котором </w:t>
              <w:br/>
              <w:t xml:space="preserve">работает работник.     </w:t>
              <w:br/>
              <w:t xml:space="preserve">Подписываются          </w:t>
              <w:br/>
              <w:t>главой администрации.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Распоряжение о разовом поощрении объявляются     </w:t>
              <w:br/>
              <w:t xml:space="preserve">работнику(ам) под      </w:t>
              <w:br/>
              <w:t xml:space="preserve">расписку. На основании </w:t>
              <w:br/>
              <w:t xml:space="preserve">распоряжения вносится               </w:t>
              <w:br/>
              <w:t xml:space="preserve">соответствующая запись </w:t>
              <w:br/>
              <w:t xml:space="preserve">в трудовую книжку      </w:t>
              <w:br/>
              <w:t xml:space="preserve">работника. </w:t>
            </w:r>
          </w:p>
        </w:tc>
      </w:tr>
      <w:tr>
        <w:trPr>
          <w:trHeight w:val="3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504417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абель учета      </w:t>
              <w:br/>
              <w:t xml:space="preserve">использования     </w:t>
              <w:br/>
              <w:t xml:space="preserve">рабочего времен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окончании   </w:t>
              <w:br/>
              <w:t xml:space="preserve">отчетного      </w:t>
              <w:br/>
              <w:t xml:space="preserve">месяца,  не  </w:t>
              <w:br/>
              <w:t xml:space="preserve">позднее        </w:t>
              <w:br/>
              <w:t xml:space="preserve">последнего числа     </w:t>
              <w:br/>
              <w:t xml:space="preserve">отчетного месяц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о же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ставляются           </w:t>
              <w:br/>
              <w:t xml:space="preserve">уполномоченным лицом,  </w:t>
              <w:br/>
              <w:t xml:space="preserve">подписываются          </w:t>
              <w:br/>
              <w:t xml:space="preserve">руководителем          </w:t>
              <w:br/>
              <w:t xml:space="preserve">структурного           </w:t>
              <w:br/>
              <w:t xml:space="preserve">подразделения,         </w:t>
              <w:br/>
              <w:t xml:space="preserve">передаются в   </w:t>
              <w:br/>
              <w:t xml:space="preserve">бухгалтерию. Отметки в </w:t>
              <w:br/>
              <w:t xml:space="preserve">табеле о причинах      </w:t>
              <w:br/>
              <w:t xml:space="preserve">неявок на работу или о </w:t>
              <w:br/>
              <w:t xml:space="preserve">работе в режиме        </w:t>
              <w:br/>
              <w:t>неполного рабочего дня,</w:t>
              <w:br/>
              <w:t>о работе в сверхурочное</w:t>
              <w:br/>
              <w:t xml:space="preserve">время и других         </w:t>
              <w:br/>
              <w:t xml:space="preserve">отступлениях от        </w:t>
              <w:br/>
              <w:t xml:space="preserve">нормальных условий     </w:t>
              <w:br/>
              <w:t xml:space="preserve">работы должны быть     </w:t>
              <w:br/>
              <w:t xml:space="preserve">сделаны только на      </w:t>
              <w:br/>
              <w:t xml:space="preserve">основании документов,  </w:t>
              <w:br/>
              <w:t xml:space="preserve">оформленных надлежащим </w:t>
              <w:br/>
              <w:t xml:space="preserve">образом (листок        </w:t>
              <w:br/>
              <w:t xml:space="preserve">нетрудоспособности,    </w:t>
              <w:br/>
              <w:t xml:space="preserve">справка о выполнении   </w:t>
              <w:br/>
              <w:t xml:space="preserve">государственных        </w:t>
              <w:br/>
              <w:t xml:space="preserve">обязанностей и т.п.)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50440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Расчетно-платежная</w:t>
              <w:br/>
              <w:t xml:space="preserve">ведомость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            </w:t>
              <w:br/>
              <w:t xml:space="preserve">необходимост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ставляется работником отдела бухгалтерского учета и отчет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 </w:t>
              <w:b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оставляется работником отдела бухгалтерского учета и отчетности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иложение  к договору № 8612/21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естр на зачисление денежных средств на счета банковских карт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сле          </w:t>
              <w:br/>
              <w:t xml:space="preserve">подготовки     </w:t>
              <w:br/>
              <w:t>соответствующей</w:t>
              <w:br/>
              <w:t xml:space="preserve">расчетной      </w:t>
              <w:br/>
              <w:t xml:space="preserve">ведомости, но не позднее 4 числа месяца, следующего за отчетным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ставляется работником отдела бухгалтерского учета и отчетност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 </w:t>
              <w:b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оставляется работником отдела бухгалтерского учета и отчетности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-54а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Лицевой счет (свт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 приеме на  </w:t>
              <w:br/>
              <w:t xml:space="preserve">работу; затем  </w:t>
              <w:br/>
              <w:t xml:space="preserve">ежегодно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полняются    </w:t>
              <w:br/>
              <w:t xml:space="preserve">работником отдела бухгалтерского учета и отчетност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75 лет   </w:t>
              <w:b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оставляется работником отдела бухгалтерского учета и отчетности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50442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писка-расчет о  </w:t>
              <w:br/>
              <w:t xml:space="preserve">предоставлении    </w:t>
              <w:br/>
              <w:t xml:space="preserve">отпуска работнику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            </w:t>
              <w:br/>
              <w:t xml:space="preserve">предоставлении </w:t>
              <w:br/>
              <w:t xml:space="preserve">отпуска        </w:t>
              <w:br/>
              <w:t xml:space="preserve">работнику, но  </w:t>
              <w:br/>
              <w:t xml:space="preserve">не позднее чем </w:t>
              <w:br/>
              <w:t>за 3 дня до его</w:t>
              <w:br/>
              <w:t xml:space="preserve">начал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асчет         </w:t>
              <w:br/>
              <w:t xml:space="preserve">отпускных      </w:t>
              <w:br/>
              <w:t xml:space="preserve">представляется </w:t>
              <w:br/>
              <w:t>административно –кадровым отделом в отдел бухгалтерского учета и отчетности  и</w:t>
              <w:br/>
              <w:t xml:space="preserve">составляется   </w:t>
              <w:br/>
              <w:t xml:space="preserve">бухгалтерией.  </w:t>
              <w:br/>
              <w:t xml:space="preserve">Представляется </w:t>
              <w:br/>
              <w:t>вместе с копией</w:t>
              <w:br/>
              <w:t xml:space="preserve">приказа об     </w:t>
              <w:br/>
              <w:t xml:space="preserve">отпуске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 </w:t>
              <w:b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оставляется работником отдела бухгалтерского учета и отчетности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50442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писка-расчет при</w:t>
              <w:br/>
              <w:t xml:space="preserve">прекращении       </w:t>
              <w:br/>
              <w:t>действия трудового</w:t>
              <w:br/>
              <w:t xml:space="preserve">договора          </w:t>
              <w:br/>
              <w:t xml:space="preserve"> с     </w:t>
              <w:br/>
              <w:t xml:space="preserve">работником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и прекращении</w:t>
              <w:br/>
              <w:t xml:space="preserve">трудового      </w:t>
              <w:br/>
              <w:t xml:space="preserve">договора, но  </w:t>
              <w:br/>
              <w:t xml:space="preserve">не позднее     </w:t>
              <w:br/>
              <w:t xml:space="preserve">последнего дня </w:t>
              <w:br/>
              <w:t xml:space="preserve">работы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асчет         </w:t>
              <w:br/>
              <w:t xml:space="preserve">увольнительных </w:t>
              <w:br/>
              <w:t xml:space="preserve">представляется </w:t>
              <w:br/>
              <w:t xml:space="preserve">административно – кадровым отделом </w:t>
              <w:br/>
              <w:t>в отдел бухгалтерского учета и отчетности и</w:t>
              <w:br/>
              <w:t xml:space="preserve">составляется   </w:t>
              <w:br/>
              <w:t xml:space="preserve">бухгалтерией.  </w:t>
              <w:br/>
              <w:t xml:space="preserve">Представляется </w:t>
              <w:br/>
              <w:t>вместе с копией</w:t>
              <w:br/>
              <w:t xml:space="preserve">приказа об     </w:t>
              <w:br/>
              <w:t xml:space="preserve">увольнени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 </w:t>
              <w:b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оставляется работником</w:t>
              <w:br/>
              <w:t xml:space="preserve">административно – кадрового отдела или    </w:t>
              <w:br/>
              <w:t xml:space="preserve">уполномоченным лицом.  </w:t>
              <w:br/>
              <w:t xml:space="preserve">Расчет причитающейся   </w:t>
              <w:br/>
              <w:t xml:space="preserve">заработной платы и     </w:t>
              <w:br/>
              <w:t xml:space="preserve">других выплат          </w:t>
              <w:br/>
              <w:t>производится работником</w:t>
              <w:br/>
              <w:t>отдела бухгалтерского учета и отчетности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         </w:t>
            </w:r>
          </w:p>
        </w:tc>
      </w:tr>
      <w:tr>
        <w:trPr>
          <w:trHeight w:val="240" w:hRule="atLeast"/>
        </w:trPr>
        <w:tc>
          <w:tcPr>
            <w:tcW w:w="14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учету кассовых операций                                               </w:t>
            </w:r>
          </w:p>
        </w:tc>
      </w:tr>
      <w:tr>
        <w:trPr>
          <w:trHeight w:val="28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31000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иходный кассовый</w:t>
              <w:br/>
              <w:t xml:space="preserve">ордер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Ежедневно при  </w:t>
              <w:br/>
              <w:t xml:space="preserve">движении       </w:t>
              <w:br/>
              <w:t xml:space="preserve">наличных       </w:t>
              <w:br/>
              <w:t xml:space="preserve">средств по     </w:t>
              <w:br/>
              <w:t xml:space="preserve">кассе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 следующий   </w:t>
              <w:br/>
              <w:t xml:space="preserve">день после     </w:t>
              <w:br/>
              <w:t xml:space="preserve">проведения     </w:t>
              <w:br/>
              <w:t xml:space="preserve">вместе с       </w:t>
              <w:br/>
              <w:t>отчетом касси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ходный кассовый     </w:t>
              <w:br/>
              <w:t xml:space="preserve">ордер выписывается     </w:t>
              <w:br/>
              <w:t>работником отдела бухгалтерского учета и отчетности,</w:t>
              <w:br/>
              <w:t xml:space="preserve">подписывается главным  </w:t>
              <w:br/>
              <w:t xml:space="preserve">бухгалтером. Квитанция к приходному кассовому ордеру       </w:t>
              <w:br/>
              <w:t xml:space="preserve">подписывается главным  </w:t>
              <w:br/>
              <w:t xml:space="preserve">бухгалтером, и кассиром, заверяется печатью (штампом)      </w:t>
              <w:br/>
              <w:t xml:space="preserve">кассира и  регистрируется в       </w:t>
              <w:br/>
              <w:t xml:space="preserve">журнале регистрации    </w:t>
              <w:br/>
              <w:t xml:space="preserve">приходных и расходных  </w:t>
              <w:br/>
              <w:t xml:space="preserve">кассовых документов    </w:t>
              <w:br/>
              <w:t xml:space="preserve">(форма N КО-3) и       </w:t>
              <w:br/>
              <w:t xml:space="preserve">выдается на руки       </w:t>
              <w:br/>
              <w:t xml:space="preserve">сдавшему деньги, а     </w:t>
              <w:br/>
              <w:t xml:space="preserve">приходный кассовый     </w:t>
              <w:br/>
              <w:t xml:space="preserve">ордер остается в кассе </w:t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31000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Расходный кассовый</w:t>
              <w:br/>
              <w:t xml:space="preserve">ордер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о же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о же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ыписывается работником</w:t>
              <w:br/>
              <w:t xml:space="preserve">отдела бухгалтерского учета и отчетности,  подписывается          </w:t>
              <w:br/>
              <w:t xml:space="preserve">главой администрации и главным  бухгалтером или лицом, на это уполномоченным, </w:t>
              <w:br/>
              <w:t xml:space="preserve">регистрируется в       </w:t>
              <w:br/>
              <w:t xml:space="preserve">журнале регистрации    </w:t>
              <w:br/>
              <w:t xml:space="preserve">приходных и расходных  </w:t>
              <w:br/>
              <w:t xml:space="preserve">кассовых документов    </w:t>
              <w:br/>
              <w:t xml:space="preserve">(форма N КО-3). В тех  </w:t>
              <w:br/>
              <w:t xml:space="preserve">случаях, когда на      </w:t>
              <w:br/>
              <w:t>прилагаемых к расходным</w:t>
              <w:br/>
              <w:t xml:space="preserve">кассовым ордерам       </w:t>
              <w:br/>
              <w:t>документах (заявлениях,</w:t>
              <w:br/>
              <w:t xml:space="preserve">счетах и др.) имеется  </w:t>
              <w:br/>
              <w:t xml:space="preserve">разрешительная надпись </w:t>
              <w:br/>
              <w:t xml:space="preserve">руководителя           </w:t>
              <w:br/>
              <w:t xml:space="preserve">организации, подпись   </w:t>
              <w:br/>
              <w:t xml:space="preserve">его на расходных       </w:t>
              <w:br/>
              <w:t xml:space="preserve">кассовых ордерах       </w:t>
              <w:br/>
              <w:t xml:space="preserve">необязательна      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31000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Журнал регистрации</w:t>
              <w:br/>
              <w:t xml:space="preserve">приходных и       </w:t>
              <w:br/>
              <w:t xml:space="preserve">расходных кассовых ордеров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о ж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То ж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асходные кассовые     </w:t>
              <w:br/>
              <w:t xml:space="preserve">ордера, оформленные на </w:t>
              <w:br/>
              <w:t xml:space="preserve">платежных              </w:t>
              <w:br/>
              <w:t xml:space="preserve">(расчетно-платежных)   </w:t>
              <w:br/>
              <w:t xml:space="preserve">ведомостях на оплату   </w:t>
              <w:br/>
              <w:t xml:space="preserve">труда и других         </w:t>
              <w:br/>
              <w:t xml:space="preserve">приравненных к ней     </w:t>
              <w:br/>
              <w:t xml:space="preserve">платежей,              </w:t>
              <w:br/>
              <w:t>регистрируются после их</w:t>
              <w:br/>
              <w:t xml:space="preserve">выдачи                 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-4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ассовая книг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"-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"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ассовая книга должна  </w:t>
              <w:br/>
              <w:t xml:space="preserve">быть пронумерована,    </w:t>
              <w:br/>
              <w:t xml:space="preserve">прошнурована и         </w:t>
              <w:br/>
              <w:t xml:space="preserve">опечатана печатью на   </w:t>
              <w:br/>
              <w:t>последней странице, где</w:t>
              <w:br/>
              <w:t>делается запись "В этой</w:t>
              <w:br/>
              <w:t xml:space="preserve">книге пронумеровано и  </w:t>
              <w:br/>
              <w:t xml:space="preserve">прошнуровано листов".  </w:t>
              <w:br/>
              <w:t xml:space="preserve">Общее количество       </w:t>
              <w:br/>
              <w:t>прошнурованных листов в</w:t>
              <w:br/>
              <w:t xml:space="preserve">кассовой книге         </w:t>
              <w:br/>
              <w:t xml:space="preserve">заверяется подписями   </w:t>
              <w:br/>
              <w:t xml:space="preserve">главой администрации и главного бухгалтера </w:t>
            </w:r>
          </w:p>
        </w:tc>
      </w:tr>
      <w:tr>
        <w:trPr>
          <w:trHeight w:val="240" w:hRule="atLeast"/>
        </w:trPr>
        <w:tc>
          <w:tcPr>
            <w:tcW w:w="14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учету расчетов с подотчетными лицами                                  </w:t>
            </w:r>
          </w:p>
        </w:tc>
      </w:tr>
      <w:tr>
        <w:trPr>
          <w:trHeight w:val="3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О-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ансовый отчет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            </w:t>
              <w:br/>
              <w:t xml:space="preserve">необходимости, </w:t>
              <w:br/>
              <w:t xml:space="preserve">но не позднее  </w:t>
              <w:br/>
              <w:t xml:space="preserve">10 дней после   </w:t>
              <w:br/>
              <w:t xml:space="preserve">получения денежных средств , по ГСМ в конце месяц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 день         </w:t>
              <w:br/>
              <w:t xml:space="preserve">заполнен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веренный авансовый  </w:t>
              <w:br/>
              <w:t xml:space="preserve">отчет утверждается     </w:t>
              <w:br/>
              <w:t xml:space="preserve">главой администрации и принимается к  учету. Остаток         </w:t>
              <w:br/>
              <w:t xml:space="preserve">неиспользованного      </w:t>
              <w:br/>
              <w:t xml:space="preserve">аванса сдается         </w:t>
              <w:br/>
              <w:t xml:space="preserve">подотчетным лицом в    </w:t>
              <w:br/>
              <w:t xml:space="preserve">кассу организации по   </w:t>
              <w:br/>
              <w:t xml:space="preserve">приходному кассовому   </w:t>
              <w:br/>
              <w:t xml:space="preserve">ордеру одновременно со сдачей авансового отчета . Перерасход по авансовому отчету      </w:t>
              <w:br/>
              <w:t xml:space="preserve">выдается подотчетному  </w:t>
              <w:br/>
              <w:t xml:space="preserve">лицу по расходному     </w:t>
              <w:br/>
              <w:t xml:space="preserve">кассовому ордеру в установленном порядке. На   </w:t>
              <w:br/>
              <w:t xml:space="preserve">основании данных       </w:t>
              <w:br/>
              <w:t xml:space="preserve">утвержденного          </w:t>
              <w:br/>
              <w:t xml:space="preserve">авансового отчета      </w:t>
              <w:br/>
              <w:t xml:space="preserve">бухгалтерией           </w:t>
              <w:br/>
              <w:t xml:space="preserve">производится списание  </w:t>
              <w:br/>
              <w:t xml:space="preserve">подотчетных денежных   </w:t>
              <w:br/>
              <w:t xml:space="preserve">сумм в установленном   </w:t>
              <w:br/>
              <w:t xml:space="preserve">порядке                </w:t>
            </w:r>
          </w:p>
        </w:tc>
      </w:tr>
      <w:tr>
        <w:trPr>
          <w:trHeight w:val="240" w:hRule="atLeast"/>
        </w:trPr>
        <w:tc>
          <w:tcPr>
            <w:tcW w:w="14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учету результатов инвентаризации                                      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В-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Инвентаризационная</w:t>
              <w:br/>
              <w:t xml:space="preserve">опись основных    </w:t>
              <w:br/>
              <w:t xml:space="preserve">средств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гласно       </w:t>
              <w:br/>
              <w:t xml:space="preserve">приказу о      </w:t>
              <w:br/>
              <w:t xml:space="preserve">проведении     </w:t>
              <w:br/>
              <w:t xml:space="preserve">инвентариза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Устанавливается</w:t>
              <w:br/>
              <w:t xml:space="preserve">приказом о     </w:t>
              <w:br/>
              <w:t xml:space="preserve">проведении     </w:t>
              <w:br/>
              <w:t xml:space="preserve">инвентариз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лет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вентаризационная     </w:t>
              <w:br/>
              <w:t xml:space="preserve">опись подписывается    </w:t>
              <w:br/>
              <w:t xml:space="preserve">ответственными лицами  </w:t>
              <w:br/>
              <w:t xml:space="preserve">комиссии отдельно по   </w:t>
              <w:br/>
              <w:t xml:space="preserve">каждому месту хранения </w:t>
              <w:br/>
              <w:t xml:space="preserve">ценностей и лицом,     </w:t>
              <w:br/>
              <w:t xml:space="preserve">ответственным за       </w:t>
              <w:br/>
              <w:t xml:space="preserve">сохранность основных   </w:t>
              <w:br/>
              <w:t>средств. Один экземпляр</w:t>
              <w:br/>
              <w:t xml:space="preserve">передается в           </w:t>
              <w:br/>
              <w:t xml:space="preserve">отдел бухгалтерского учета и отчетности  для        </w:t>
              <w:br/>
              <w:t xml:space="preserve">составления            </w:t>
              <w:br/>
              <w:t>сличительной ведомости,</w:t>
              <w:br/>
              <w:t xml:space="preserve">второй - остается у    </w:t>
              <w:br/>
              <w:t xml:space="preserve">материально            </w:t>
              <w:br/>
              <w:t>ответственного(ых) лица</w:t>
              <w:br/>
              <w:t xml:space="preserve">(лиц)                  </w:t>
            </w:r>
          </w:p>
        </w:tc>
      </w:tr>
      <w:tr>
        <w:trPr>
          <w:trHeight w:val="3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В-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Инвентаризационная</w:t>
              <w:br/>
              <w:t xml:space="preserve">опись товарно-    </w:t>
              <w:br/>
              <w:t xml:space="preserve">материальных      </w:t>
              <w:br/>
              <w:t xml:space="preserve">ценностей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гласно       </w:t>
              <w:br/>
              <w:t xml:space="preserve">приказу о      </w:t>
              <w:br/>
              <w:t xml:space="preserve">проведении     </w:t>
              <w:br/>
              <w:t xml:space="preserve">инвентариза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Устанавливается</w:t>
              <w:br/>
              <w:t xml:space="preserve">приказом о     </w:t>
              <w:br/>
              <w:t xml:space="preserve">проведении     </w:t>
              <w:br/>
              <w:t xml:space="preserve">инвентариз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вентаризационная     </w:t>
              <w:br/>
              <w:t xml:space="preserve">опись составляется и   </w:t>
              <w:br/>
              <w:t xml:space="preserve">подписывается          </w:t>
              <w:br/>
              <w:t xml:space="preserve">ответственными лицами  </w:t>
              <w:br/>
              <w:t xml:space="preserve">комиссии на основании  </w:t>
              <w:br/>
              <w:t>пересчета, взвешивания,</w:t>
              <w:br/>
              <w:t xml:space="preserve">перемеривания          </w:t>
              <w:br/>
              <w:t xml:space="preserve">товарно-материальных   </w:t>
              <w:br/>
              <w:t xml:space="preserve">ценностей отдельно по  </w:t>
              <w:br/>
              <w:t xml:space="preserve">каждому месту          </w:t>
              <w:br/>
              <w:t xml:space="preserve">нахождения и           </w:t>
              <w:br/>
              <w:t xml:space="preserve">материально            </w:t>
              <w:br/>
              <w:t>ответственному лицу или</w:t>
              <w:br/>
              <w:t xml:space="preserve">группе лиц, на         </w:t>
              <w:br/>
              <w:t xml:space="preserve">ответственном хранении </w:t>
              <w:br/>
              <w:t xml:space="preserve">которых находятся      </w:t>
              <w:br/>
              <w:t xml:space="preserve">ценности. Один         </w:t>
              <w:br/>
              <w:t xml:space="preserve">экземпляр передается в </w:t>
              <w:br/>
              <w:t xml:space="preserve">отдел бухгалтерского учета и отчетности для        </w:t>
              <w:br/>
              <w:t xml:space="preserve">составления            </w:t>
              <w:br/>
              <w:t>сличительной ведомости,</w:t>
              <w:br/>
              <w:t xml:space="preserve">второй - остается у    </w:t>
              <w:br/>
              <w:t xml:space="preserve">материально            </w:t>
              <w:br/>
              <w:t>ответственного(ых) лица</w:t>
              <w:br/>
              <w:t xml:space="preserve">(лиц)                  </w:t>
            </w:r>
          </w:p>
        </w:tc>
      </w:tr>
      <w:tr>
        <w:trPr>
          <w:trHeight w:val="20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В-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Инвентаризационная</w:t>
              <w:br/>
              <w:t xml:space="preserve">опись товарно-    </w:t>
              <w:br/>
              <w:t xml:space="preserve">материальных      </w:t>
              <w:br/>
              <w:t xml:space="preserve">ценностей,        </w:t>
              <w:br/>
              <w:t xml:space="preserve">принятых на       </w:t>
              <w:br/>
              <w:t xml:space="preserve">ответственное     </w:t>
              <w:br/>
              <w:t xml:space="preserve">хранение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"-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"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ись составляется     </w:t>
              <w:br/>
              <w:t xml:space="preserve">ответственными лицами  </w:t>
              <w:br/>
              <w:t xml:space="preserve">инвентаризационной     </w:t>
              <w:br/>
              <w:t xml:space="preserve">комиссии на основании  </w:t>
              <w:br/>
              <w:t xml:space="preserve">фактических данных,    </w:t>
              <w:br/>
              <w:t xml:space="preserve">подписывается          </w:t>
              <w:br/>
              <w:t xml:space="preserve">ответственными лицами  </w:t>
              <w:br/>
              <w:t xml:space="preserve">комиссии и материально </w:t>
              <w:br/>
              <w:t xml:space="preserve">ответственным(ми)      </w:t>
              <w:br/>
              <w:t xml:space="preserve">лицом (лицами). Один   </w:t>
              <w:br/>
              <w:t xml:space="preserve">экземпляр описи        </w:t>
              <w:br/>
              <w:t xml:space="preserve">передается в           </w:t>
              <w:br/>
              <w:t xml:space="preserve">отдел бухгалтерского учета и отчетности, второй -  </w:t>
              <w:br/>
              <w:t xml:space="preserve">остается у материально </w:t>
              <w:br/>
              <w:t>ответственного(ых) лица</w:t>
              <w:br/>
              <w:t xml:space="preserve">(лиц)                  </w:t>
            </w:r>
          </w:p>
        </w:tc>
      </w:tr>
      <w:tr>
        <w:trPr>
          <w:trHeight w:val="50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В-15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кт инвентаризации</w:t>
              <w:br/>
              <w:t xml:space="preserve">наличных денежных </w:t>
              <w:br/>
              <w:t xml:space="preserve">средств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ежеквартально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незапно, не реже 1 раза в кварт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года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Инвентаризация наличных</w:t>
              <w:br/>
              <w:t xml:space="preserve">денежных средств,      </w:t>
              <w:br/>
              <w:t xml:space="preserve">разных ценностей и     </w:t>
              <w:br/>
              <w:t xml:space="preserve">документов проводится  </w:t>
              <w:br/>
              <w:t xml:space="preserve">комиссией, назначаемой </w:t>
              <w:br/>
              <w:t>приказом главы</w:t>
              <w:br/>
              <w:t xml:space="preserve">организации. Комиссия  </w:t>
              <w:br/>
              <w:t>проверяет достоверность</w:t>
              <w:br/>
              <w:t xml:space="preserve">данных бухгалтерского  </w:t>
              <w:br/>
              <w:t xml:space="preserve">учета и фактического   </w:t>
              <w:br/>
              <w:t xml:space="preserve">наличия денежных       </w:t>
              <w:br/>
              <w:t xml:space="preserve">средств, разных        </w:t>
              <w:br/>
              <w:t>ценностей и документов,</w:t>
              <w:br/>
              <w:t xml:space="preserve">находящихся в кассе,   </w:t>
              <w:br/>
              <w:t xml:space="preserve">путем полного          </w:t>
              <w:br/>
              <w:t xml:space="preserve">пересчета. Результаты  </w:t>
              <w:br/>
              <w:t xml:space="preserve">инвентаризации         </w:t>
              <w:br/>
              <w:t xml:space="preserve">оформляются актом,     </w:t>
              <w:br/>
              <w:t xml:space="preserve">подписываются всеми    </w:t>
              <w:br/>
              <w:t xml:space="preserve">членами комиссии и     </w:t>
              <w:br/>
              <w:t xml:space="preserve">лицами, ответственными </w:t>
              <w:br/>
              <w:t xml:space="preserve">за сохранность         </w:t>
              <w:br/>
              <w:t xml:space="preserve">ценностей, и доводятся </w:t>
              <w:br/>
              <w:t xml:space="preserve">для сведения           </w:t>
              <w:br/>
              <w:t xml:space="preserve">главы администрации. </w:t>
              <w:br/>
              <w:t xml:space="preserve">Один экземпляр акта         </w:t>
              <w:br/>
              <w:t xml:space="preserve">передается в   отдел бухгалтерского учета и отчетности, второй -  </w:t>
              <w:br/>
              <w:t xml:space="preserve">остается у материально </w:t>
              <w:br/>
              <w:t xml:space="preserve">ответственного лица.   </w:t>
              <w:br/>
              <w:t xml:space="preserve">При смене материально  </w:t>
              <w:br/>
              <w:t xml:space="preserve">ответственных лиц акт  </w:t>
              <w:br/>
              <w:t xml:space="preserve">составляется в трех    </w:t>
              <w:br/>
              <w:t xml:space="preserve">экземплярах. Один      </w:t>
              <w:br/>
              <w:t xml:space="preserve">экземпляр передается   </w:t>
              <w:br/>
              <w:t xml:space="preserve">материально            </w:t>
              <w:br/>
              <w:t xml:space="preserve">ответственному лицу,   </w:t>
              <w:br/>
              <w:t xml:space="preserve">сдавшему ценности,     </w:t>
              <w:br/>
              <w:t xml:space="preserve">второй - материально   </w:t>
              <w:br/>
              <w:t xml:space="preserve">ответственному лицу,   </w:t>
              <w:br/>
              <w:t xml:space="preserve">принявшему ценности,   </w:t>
              <w:br/>
              <w:t>третий – в отдел бухгалтерского учета и отчетности.</w:t>
              <w:br/>
              <w:t>Во время инвентаризации</w:t>
              <w:br/>
              <w:t xml:space="preserve">операции по приему и   </w:t>
              <w:br/>
              <w:t xml:space="preserve">выдаче денежных        </w:t>
              <w:br/>
              <w:t xml:space="preserve">средств, разных        </w:t>
              <w:br/>
              <w:t xml:space="preserve">ценностей и документов </w:t>
              <w:br/>
              <w:t xml:space="preserve">не производятся        </w:t>
            </w:r>
          </w:p>
        </w:tc>
      </w:tr>
      <w:tr>
        <w:trPr>
          <w:trHeight w:val="24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В-16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Инвентаризационная</w:t>
              <w:br/>
              <w:t>опись ценных бумаг</w:t>
              <w:br/>
              <w:t xml:space="preserve">и бланков строгой </w:t>
              <w:br/>
              <w:t xml:space="preserve">отчетности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или 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огласно приказу о проведении инвентариз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Устанавливается приказом о проведении инвентар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пись составляется в   </w:t>
              <w:br/>
              <w:t xml:space="preserve">двух экземплярах,      </w:t>
              <w:br/>
              <w:t xml:space="preserve">подписывается          </w:t>
              <w:br/>
              <w:t xml:space="preserve">ответственными лицами  </w:t>
              <w:br/>
              <w:t xml:space="preserve">инвентаризационной     </w:t>
              <w:br/>
              <w:t xml:space="preserve">комиссии и материально </w:t>
              <w:br/>
              <w:t xml:space="preserve">ответственным(и)       </w:t>
              <w:br/>
              <w:t xml:space="preserve">лицом(ами). Один       </w:t>
              <w:br/>
              <w:t xml:space="preserve">экземпляр описи        </w:t>
              <w:br/>
              <w:t xml:space="preserve">передается в отдел бухгалтерского учета и отчетности, второй -  </w:t>
              <w:br/>
              <w:t xml:space="preserve">остается у материально </w:t>
              <w:br/>
              <w:t>ответственного(ых) лица</w:t>
              <w:br/>
              <w:t xml:space="preserve">(лиц), который(е)      </w:t>
              <w:br/>
              <w:t xml:space="preserve">принимает(ют) ценные   </w:t>
              <w:br/>
              <w:t xml:space="preserve">бумаги или бланки      </w:t>
              <w:br/>
              <w:t xml:space="preserve">документов строгой     </w:t>
              <w:br/>
              <w:t xml:space="preserve">отчетности на          </w:t>
              <w:br/>
              <w:t>ответственное хранение.</w:t>
              <w:br/>
              <w:t xml:space="preserve">При наличии бланков    </w:t>
              <w:br/>
              <w:t xml:space="preserve">документов строгой     </w:t>
              <w:br/>
              <w:t xml:space="preserve">отчетности, нумеруемых </w:t>
              <w:br/>
              <w:t xml:space="preserve">одним номером,         </w:t>
              <w:br/>
              <w:t>составляется комплект с</w:t>
              <w:br/>
              <w:t xml:space="preserve">указанием количества   </w:t>
              <w:br/>
              <w:t xml:space="preserve">документов в нем       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В-17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кт инвентаризации</w:t>
              <w:br/>
              <w:t xml:space="preserve">расчетов с        </w:t>
              <w:br/>
              <w:t xml:space="preserve">покупателями,     </w:t>
              <w:br/>
              <w:t xml:space="preserve">поставщиками и    </w:t>
              <w:br/>
              <w:t>прочими дебиторами</w:t>
              <w:br/>
              <w:t xml:space="preserve">и кредиторам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гласно       </w:t>
              <w:br/>
              <w:t xml:space="preserve">приказу о      </w:t>
              <w:br/>
              <w:t xml:space="preserve">проведении     </w:t>
              <w:br/>
              <w:t xml:space="preserve">инвентариза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Устанавливается</w:t>
              <w:br/>
              <w:t xml:space="preserve">приказом о     </w:t>
              <w:br/>
              <w:t xml:space="preserve">проведении     </w:t>
              <w:br/>
              <w:t xml:space="preserve">инвентариз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года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кт составляется и     </w:t>
              <w:br/>
              <w:t xml:space="preserve">подписывается          </w:t>
              <w:br/>
              <w:t xml:space="preserve">ответственными лицами  </w:t>
              <w:br/>
              <w:t xml:space="preserve">инвентаризационной     </w:t>
              <w:br/>
              <w:t xml:space="preserve">комиссии на основании  </w:t>
              <w:br/>
              <w:t>выявления по документам</w:t>
              <w:br/>
              <w:t xml:space="preserve">остатков сумм,         </w:t>
              <w:br/>
              <w:t xml:space="preserve">числящихся на          </w:t>
              <w:br/>
              <w:t>соответствующих счетах.</w:t>
              <w:br/>
              <w:t xml:space="preserve">Один экземпляр акта    </w:t>
              <w:br/>
              <w:t xml:space="preserve">передается в    отдел бухгалтерского учета и отчетности, второй -  </w:t>
              <w:br/>
              <w:t xml:space="preserve">остается в комиссии    </w:t>
            </w:r>
          </w:p>
        </w:tc>
      </w:tr>
      <w:tr>
        <w:trPr>
          <w:trHeight w:val="3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В-1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личительная      </w:t>
              <w:br/>
              <w:t xml:space="preserve">ведомость         </w:t>
              <w:br/>
              <w:t xml:space="preserve">результатов       </w:t>
              <w:br/>
              <w:t xml:space="preserve">инвентаризации    </w:t>
              <w:br/>
              <w:t xml:space="preserve">основных средст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о же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о же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лет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 сличительных         </w:t>
              <w:br/>
              <w:t xml:space="preserve">ведомостях отражаются  </w:t>
              <w:br/>
              <w:t xml:space="preserve">результаты             </w:t>
              <w:br/>
              <w:t xml:space="preserve">инвентаризации, т.е.   </w:t>
              <w:br/>
              <w:t xml:space="preserve">расхождения между      </w:t>
              <w:br/>
              <w:t xml:space="preserve">показателями           </w:t>
              <w:br/>
              <w:t xml:space="preserve">бухгалтерского учета и </w:t>
              <w:br/>
              <w:t xml:space="preserve">инвентаризационных     </w:t>
              <w:br/>
              <w:t>описей. На ценности, не</w:t>
              <w:br/>
              <w:t xml:space="preserve">принадлежащие, но      </w:t>
              <w:br/>
              <w:t xml:space="preserve">числящиеся в           </w:t>
              <w:br/>
              <w:t xml:space="preserve">бухгалтерском учете    </w:t>
              <w:br/>
              <w:t xml:space="preserve">(находящиеся на        </w:t>
              <w:br/>
              <w:t xml:space="preserve">ответственном хранении </w:t>
              <w:br/>
              <w:t xml:space="preserve">или арендованные,      </w:t>
              <w:br/>
              <w:t xml:space="preserve">полученные для         </w:t>
              <w:br/>
              <w:t xml:space="preserve">переработки),          </w:t>
              <w:br/>
              <w:t xml:space="preserve">составляются отдельные </w:t>
              <w:br/>
              <w:t>сличительные ведомости.</w:t>
              <w:br/>
              <w:t xml:space="preserve">Сличительная ведомость </w:t>
              <w:br/>
              <w:t xml:space="preserve">составляется           </w:t>
              <w:br/>
              <w:t xml:space="preserve">бухгалтером, один      </w:t>
              <w:br/>
              <w:t xml:space="preserve">экземпляр хранится в   отдел бухгалтерского учета и отчетности, второй -  </w:t>
              <w:br/>
              <w:t xml:space="preserve">передается материально </w:t>
              <w:br/>
              <w:t>ответственному(ым) лицу</w:t>
              <w:br/>
              <w:t xml:space="preserve">(лицам)     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В-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личительная      </w:t>
              <w:br/>
              <w:t>ведомость товарно-</w:t>
              <w:br/>
              <w:t xml:space="preserve">материальных      </w:t>
              <w:br/>
              <w:t xml:space="preserve">ценностей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"-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"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года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личительная ведомость </w:t>
              <w:br/>
              <w:t xml:space="preserve">составляется           </w:t>
              <w:br/>
              <w:t xml:space="preserve">бухгалтером, один      </w:t>
              <w:br/>
              <w:t xml:space="preserve">экземпляр хранится в   сектор бухгалтерского учета и отчетности, второй -  </w:t>
              <w:br/>
              <w:t xml:space="preserve">передается материально </w:t>
              <w:br/>
              <w:t>ответственному(ым) лицу</w:t>
              <w:br/>
              <w:t xml:space="preserve">(лицам)                </w:t>
            </w:r>
          </w:p>
        </w:tc>
      </w:tr>
      <w:tr>
        <w:trPr>
          <w:trHeight w:val="240" w:hRule="atLeast"/>
        </w:trPr>
        <w:tc>
          <w:tcPr>
            <w:tcW w:w="14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учету основных средств и нематериальных активов             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30600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кт о             </w:t>
              <w:br/>
              <w:t xml:space="preserve">приеме-передаче   </w:t>
              <w:br/>
              <w:t xml:space="preserve">объекта основных  </w:t>
              <w:br/>
              <w:t xml:space="preserve">средств (кроме зданий, сооружений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 любом      </w:t>
              <w:br/>
              <w:t xml:space="preserve">перемещении    </w:t>
              <w:br/>
              <w:t xml:space="preserve">основных       </w:t>
              <w:br/>
              <w:t xml:space="preserve">средств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 дня с момента</w:t>
              <w:br/>
              <w:t xml:space="preserve">утвержден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лет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кт, подписанный       </w:t>
              <w:br/>
              <w:t>работником структурного</w:t>
              <w:br/>
              <w:t xml:space="preserve">подразделения администрации,           </w:t>
              <w:br/>
              <w:t xml:space="preserve">уполномоченным на      </w:t>
              <w:br/>
              <w:t xml:space="preserve">приемку основных       </w:t>
              <w:br/>
              <w:t xml:space="preserve">средств, и             </w:t>
              <w:br/>
              <w:t xml:space="preserve">представителем         </w:t>
              <w:br/>
              <w:t xml:space="preserve">организации-поставщика          </w:t>
              <w:br/>
              <w:t xml:space="preserve">Акт подписывается главным  </w:t>
              <w:br/>
              <w:t xml:space="preserve">бухгалтером и  утверждается           </w:t>
              <w:br/>
              <w:t xml:space="preserve">главой администрации. </w:t>
              <w:br/>
              <w:t>На основании акта заполняется карточка учета основных средств формы</w:t>
              <w:br/>
              <w:br/>
            </w:r>
          </w:p>
        </w:tc>
      </w:tr>
      <w:tr>
        <w:trPr>
          <w:trHeight w:val="349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30603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кт о             </w:t>
              <w:br/>
              <w:t xml:space="preserve">приеме-передаче   </w:t>
              <w:br/>
              <w:t xml:space="preserve">объекта зданий, сооружений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 любом      </w:t>
              <w:br/>
              <w:t xml:space="preserve">перемещении    </w:t>
              <w:br/>
              <w:t xml:space="preserve">основных       </w:t>
              <w:br/>
              <w:t xml:space="preserve">средств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 дня с момента</w:t>
              <w:br/>
              <w:t xml:space="preserve">утвержден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лет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кт, подписанный       </w:t>
              <w:br/>
              <w:t>работником структурного</w:t>
              <w:br/>
              <w:t xml:space="preserve">подразделения администрации,           </w:t>
              <w:br/>
              <w:t xml:space="preserve">уполномоченным на      </w:t>
              <w:br/>
              <w:t xml:space="preserve">приемку основных       </w:t>
              <w:br/>
              <w:t xml:space="preserve">средств, и             </w:t>
              <w:br/>
              <w:t xml:space="preserve">представителем         </w:t>
              <w:br/>
              <w:t xml:space="preserve">организации-поставщика          </w:t>
              <w:br/>
              <w:t xml:space="preserve">Акт подписывается главным  </w:t>
              <w:br/>
              <w:t xml:space="preserve">бухгалтером и утверждается           </w:t>
              <w:br/>
              <w:t xml:space="preserve">главой администрации. </w:t>
              <w:br/>
              <w:t>На основании акта заполняется карточка учета основных средств формы</w:t>
              <w:br/>
              <w:br/>
            </w:r>
          </w:p>
        </w:tc>
      </w:tr>
      <w:tr>
        <w:trPr>
          <w:trHeight w:val="5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30600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кт о приеме-сдаче</w:t>
              <w:br/>
              <w:t>отремонтированных,</w:t>
              <w:br/>
              <w:t xml:space="preserve">модернизированных </w:t>
              <w:br/>
              <w:t xml:space="preserve">объектов основных </w:t>
              <w:br/>
              <w:t xml:space="preserve">средств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о же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 дня с момента</w:t>
              <w:br/>
              <w:t xml:space="preserve">утверждения    </w:t>
              <w:br/>
              <w:t xml:space="preserve">(ведется       </w:t>
              <w:br/>
              <w:t xml:space="preserve">пообъектно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лет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кт, подписанный       </w:t>
              <w:br/>
              <w:t>работником структурного</w:t>
              <w:br/>
              <w:t xml:space="preserve">подразделения администрации,           </w:t>
              <w:br/>
              <w:t xml:space="preserve">уполномоченным на      </w:t>
              <w:br/>
              <w:t xml:space="preserve">приемку основных       </w:t>
              <w:br/>
              <w:t xml:space="preserve">средств, и представителем         </w:t>
              <w:br/>
              <w:t xml:space="preserve">организации,      производившего ремонт, </w:t>
              <w:br/>
              <w:t xml:space="preserve">реконструкцию и        </w:t>
              <w:br/>
              <w:t xml:space="preserve">модернизацию, сдают в  </w:t>
              <w:br/>
              <w:t xml:space="preserve">бухгалтерию организации. Акт       </w:t>
              <w:br/>
              <w:t xml:space="preserve">подписывается главным  </w:t>
              <w:br/>
              <w:t xml:space="preserve">бухгалтером  и  утверждается           </w:t>
              <w:br/>
              <w:t xml:space="preserve">главой администрации. </w:t>
              <w:br/>
              <w:t xml:space="preserve">В технический паспорт  </w:t>
              <w:br/>
              <w:t xml:space="preserve">соответствующего       </w:t>
              <w:br/>
              <w:t xml:space="preserve">объекта основных       </w:t>
              <w:br/>
              <w:t xml:space="preserve">средств должны быть    </w:t>
              <w:br/>
              <w:t xml:space="preserve">внесены необходимые    </w:t>
              <w:br/>
              <w:t xml:space="preserve">изменения в            </w:t>
              <w:br/>
              <w:t>характеристику объекта,</w:t>
              <w:br/>
              <w:t>связанные с капитальным</w:t>
              <w:br/>
              <w:t xml:space="preserve">ремонтом, реконструкцией и       </w:t>
              <w:br/>
              <w:t xml:space="preserve">модернизацией. Если    </w:t>
              <w:br/>
              <w:t>ремонт, реконструкцию и</w:t>
              <w:br/>
              <w:t xml:space="preserve">модернизацию выполняет </w:t>
              <w:br/>
              <w:t xml:space="preserve">сторонняя организация, </w:t>
              <w:br/>
              <w:t xml:space="preserve">акт составляют в двух  </w:t>
              <w:br/>
              <w:t xml:space="preserve">экземплярах. Первый -  </w:t>
              <w:br/>
              <w:t>остается в администрации,</w:t>
              <w:br/>
              <w:t xml:space="preserve">второй экземпляр       </w:t>
              <w:br/>
              <w:t xml:space="preserve">передают организации,  </w:t>
              <w:br/>
              <w:t xml:space="preserve">проводившей ремонт,    </w:t>
              <w:br/>
              <w:t xml:space="preserve">реконструкцию,         </w:t>
              <w:br/>
              <w:t xml:space="preserve">модернизацию           </w:t>
            </w:r>
          </w:p>
        </w:tc>
      </w:tr>
      <w:tr>
        <w:trPr>
          <w:trHeight w:val="24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30600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кт о списании    </w:t>
              <w:br/>
              <w:t xml:space="preserve">объекта основных  </w:t>
              <w:br/>
              <w:t xml:space="preserve">средств (кроме    </w:t>
              <w:br/>
              <w:t xml:space="preserve">автотранспортных  </w:t>
              <w:br/>
              <w:t xml:space="preserve">средств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о ж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 дня с момента</w:t>
              <w:br/>
              <w:t xml:space="preserve">утвержден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лет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кт подписывается      </w:t>
              <w:br/>
              <w:t xml:space="preserve">членами комиссии,      </w:t>
              <w:br/>
              <w:t xml:space="preserve">утверждается           </w:t>
              <w:br/>
              <w:t xml:space="preserve">главой администрации. </w:t>
              <w:br/>
              <w:t xml:space="preserve">Первый экземпляр акта  </w:t>
              <w:br/>
              <w:t xml:space="preserve">передается в  отдел бухгалтерского учета и отчетности, второй -  </w:t>
              <w:br/>
              <w:t xml:space="preserve">остается у лица,       </w:t>
              <w:br/>
              <w:t xml:space="preserve">ответственного за      </w:t>
              <w:br/>
              <w:t xml:space="preserve">сохранность основных   </w:t>
              <w:br/>
              <w:t xml:space="preserve">средств, и является    </w:t>
              <w:br/>
              <w:t>основанием для сдачи на</w:t>
              <w:br/>
              <w:t xml:space="preserve">склад и реализации     </w:t>
              <w:br/>
              <w:t>оставшихся в результате</w:t>
              <w:br/>
              <w:t xml:space="preserve">списания запчастей,    </w:t>
              <w:br/>
              <w:t>материалов, металлолома</w:t>
              <w:br/>
              <w:t xml:space="preserve">и т.п.                 </w:t>
            </w:r>
          </w:p>
        </w:tc>
      </w:tr>
      <w:tr>
        <w:trPr>
          <w:trHeight w:val="24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30603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кт о списании   групп </w:t>
              <w:br/>
              <w:t xml:space="preserve">объектов основных  </w:t>
              <w:br/>
              <w:t xml:space="preserve">средств (кроме    </w:t>
              <w:br/>
              <w:t xml:space="preserve">автотранспортных  </w:t>
              <w:br/>
              <w:t xml:space="preserve">средств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о ж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 дня с момента</w:t>
              <w:br/>
              <w:t xml:space="preserve">утвержден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лет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кт подписывается      </w:t>
              <w:br/>
              <w:t xml:space="preserve">членами комиссии,      </w:t>
              <w:br/>
              <w:t xml:space="preserve">утверждается           </w:t>
              <w:br/>
              <w:t xml:space="preserve">главой администрации. </w:t>
              <w:br/>
              <w:t xml:space="preserve">Первый экземпляр акта  </w:t>
              <w:br/>
              <w:t xml:space="preserve">передается в    отдел бухгалтерского учета и отчетности, второй -  </w:t>
              <w:br/>
              <w:t xml:space="preserve">остается у лица,       </w:t>
              <w:br/>
              <w:t xml:space="preserve">ответственного за      </w:t>
              <w:br/>
              <w:t xml:space="preserve">сохранность основных   </w:t>
              <w:br/>
              <w:t xml:space="preserve">средств, и является    </w:t>
              <w:br/>
              <w:t>основанием для сдачи на</w:t>
              <w:br/>
              <w:t xml:space="preserve">склад и реализации     </w:t>
              <w:br/>
              <w:t>оставшихся в результате</w:t>
              <w:br/>
              <w:t xml:space="preserve">списания запчастей,    </w:t>
              <w:br/>
              <w:t>материалов, металлолома</w:t>
              <w:br/>
              <w:t xml:space="preserve">и т.п.                 </w:t>
            </w:r>
          </w:p>
        </w:tc>
      </w:tr>
      <w:tr>
        <w:trPr>
          <w:trHeight w:val="24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30603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кладная на внутреннее перемещение объектов основных средств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о ж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 дня с момента</w:t>
              <w:br/>
              <w:t xml:space="preserve">утвержден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0 лет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кладная подписывается      </w:t>
              <w:br/>
              <w:t xml:space="preserve">материально-ответственными лицами,  утверждается           </w:t>
              <w:br/>
              <w:t xml:space="preserve">главой администрации. </w:t>
              <w:br/>
              <w:t xml:space="preserve">Первый экземпляр акта  </w:t>
              <w:br/>
              <w:t xml:space="preserve">передается в    отдел бухгалтерского учета и отчетности, второй и третий -  </w:t>
              <w:br/>
              <w:t xml:space="preserve">остаются у лиц,       </w:t>
              <w:br/>
              <w:t xml:space="preserve">ответственного за      </w:t>
              <w:br/>
              <w:t xml:space="preserve">сохранность основных   </w:t>
              <w:br/>
              <w:t xml:space="preserve">средств </w:t>
            </w:r>
          </w:p>
        </w:tc>
      </w:tr>
      <w:tr>
        <w:trPr>
          <w:trHeight w:val="24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С-6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вентарная       </w:t>
              <w:br/>
              <w:t xml:space="preserve">карточка учета    </w:t>
              <w:br/>
              <w:t xml:space="preserve">объекта основных  </w:t>
              <w:br/>
              <w:t xml:space="preserve">средств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 момента      </w:t>
              <w:br/>
              <w:t>поступления, по</w:t>
              <w:br/>
              <w:t xml:space="preserve">мере движения  </w:t>
              <w:br/>
              <w:t xml:space="preserve">на основании   </w:t>
              <w:br/>
              <w:t xml:space="preserve">первичных      </w:t>
              <w:br/>
              <w:t xml:space="preserve">документов до  </w:t>
              <w:br/>
              <w:t xml:space="preserve">момента        </w:t>
              <w:br/>
              <w:t xml:space="preserve">списания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едется        </w:t>
              <w:br/>
              <w:t xml:space="preserve">специалистом сектора бухгалтерского учета и отчетност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нвентарная карточка   </w:t>
              <w:br/>
              <w:t xml:space="preserve">ведется в бухгалтерии  </w:t>
              <w:br/>
              <w:t xml:space="preserve">на каждый объект или   </w:t>
              <w:br/>
              <w:t xml:space="preserve">группу объектов. В     </w:t>
              <w:br/>
              <w:t>случае группового учета</w:t>
              <w:br/>
              <w:t xml:space="preserve">карточка заполняется   </w:t>
              <w:br/>
              <w:t xml:space="preserve">путем позиционных      </w:t>
              <w:br/>
              <w:t xml:space="preserve">записей отдельных      </w:t>
              <w:br/>
              <w:t xml:space="preserve">объектов основных      </w:t>
              <w:br/>
              <w:t xml:space="preserve">средств. Форма         </w:t>
              <w:br/>
              <w:t xml:space="preserve">заполняется на         </w:t>
              <w:br/>
              <w:t>основании документов на</w:t>
              <w:br/>
              <w:t>зачисление объекта, его</w:t>
              <w:br/>
              <w:t xml:space="preserve">перемещения,           </w:t>
              <w:br/>
              <w:t xml:space="preserve">дооборудования,        </w:t>
              <w:br/>
              <w:t xml:space="preserve">реконструкции,         </w:t>
              <w:br/>
              <w:t xml:space="preserve">модернизации, по       </w:t>
              <w:br/>
              <w:t xml:space="preserve">капитальному ремонту и </w:t>
              <w:br/>
              <w:t xml:space="preserve">списанию    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С-1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кт о выявленных  </w:t>
              <w:br/>
              <w:t xml:space="preserve">дефектах          </w:t>
              <w:br/>
              <w:t xml:space="preserve">оборудования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 выявлении  </w:t>
              <w:br/>
              <w:t xml:space="preserve">дефектов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оставляется на</w:t>
              <w:br/>
              <w:t xml:space="preserve">дефекты,       </w:t>
              <w:br/>
              <w:t xml:space="preserve">выявленные в   </w:t>
              <w:br/>
              <w:t xml:space="preserve">процессе       </w:t>
              <w:br/>
              <w:t xml:space="preserve">ревизии,       </w:t>
              <w:br/>
              <w:t xml:space="preserve">монтажа или    </w:t>
              <w:br/>
              <w:t xml:space="preserve">испытания      </w:t>
              <w:br/>
              <w:t xml:space="preserve">оборудова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кт, подписанный       </w:t>
              <w:br/>
              <w:t>работником структурного</w:t>
              <w:br/>
              <w:t xml:space="preserve">подразделения администрации,           </w:t>
              <w:br/>
              <w:t xml:space="preserve">уполномоченным на приемку основных средств, комиссией администрации и (по возможности) представителем         </w:t>
              <w:br/>
              <w:t xml:space="preserve">организации, поставляющей оборудование.          </w:t>
              <w:br/>
              <w:t xml:space="preserve">Акт       </w:t>
              <w:br/>
              <w:t xml:space="preserve">подписывается главным  </w:t>
              <w:br/>
              <w:t xml:space="preserve">бухгалтером и утверждается           </w:t>
              <w:br/>
              <w:t xml:space="preserve">главой администрации. </w:t>
              <w:br/>
              <w:t xml:space="preserve"> 1 экземпляр акта направляется в организацию, поставляющую оборудование.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МА-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арточка учета    </w:t>
              <w:br/>
              <w:t xml:space="preserve">нематериальных    </w:t>
              <w:br/>
              <w:t xml:space="preserve">активов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о мере ввода в</w:t>
              <w:br/>
              <w:t xml:space="preserve">эксплуатацию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объектно.    </w:t>
              <w:br/>
              <w:t xml:space="preserve">Заполняется на </w:t>
              <w:br/>
              <w:t xml:space="preserve">основании      </w:t>
              <w:br/>
              <w:t xml:space="preserve">документа на   </w:t>
              <w:br/>
              <w:t xml:space="preserve">оприходование, </w:t>
              <w:br/>
              <w:t xml:space="preserve">приемки-       </w:t>
              <w:br/>
              <w:t xml:space="preserve">передачи       </w:t>
              <w:br/>
              <w:t xml:space="preserve">(перемещения)  </w:t>
              <w:br/>
              <w:t xml:space="preserve">нематериальных </w:t>
              <w:br/>
              <w:t xml:space="preserve">активов и      </w:t>
              <w:br/>
              <w:t xml:space="preserve">другой         </w:t>
              <w:br/>
              <w:t xml:space="preserve">документац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учету материалов                                             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-2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веренность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мере        </w:t>
              <w:br/>
              <w:t xml:space="preserve">получения      </w:t>
              <w:br/>
              <w:t xml:space="preserve">материальных   </w:t>
              <w:br/>
              <w:t xml:space="preserve">ценностей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ставляется   </w:t>
              <w:br/>
              <w:t xml:space="preserve">специалистом отдела бухгалтерского учета и отчетности,    </w:t>
              <w:br/>
              <w:t xml:space="preserve">передается     </w:t>
              <w:br/>
              <w:t xml:space="preserve">поставщику, в  </w:t>
              <w:br/>
              <w:t xml:space="preserve">бухгалтерию    </w:t>
              <w:br/>
              <w:t xml:space="preserve">возвращается   </w:t>
              <w:br/>
              <w:t xml:space="preserve">корешок вместе </w:t>
              <w:br/>
              <w:t xml:space="preserve">с приходными   </w:t>
              <w:br/>
              <w:t xml:space="preserve">документам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с  </w:t>
              <w:br/>
              <w:t xml:space="preserve">момента  </w:t>
              <w:br/>
              <w:t xml:space="preserve">составлени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онтроль за своевременным отчетом по выданным доверенностям осуществляет специалист отдела бухгалтерского учета и отчетности.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-7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кт о приемке     </w:t>
              <w:br/>
              <w:t xml:space="preserve">материалов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мере        </w:t>
              <w:br/>
              <w:t xml:space="preserve">выявления      </w:t>
              <w:br/>
              <w:t xml:space="preserve">расхождения    </w:t>
              <w:br/>
              <w:t xml:space="preserve">фактических и  </w:t>
              <w:br/>
              <w:t xml:space="preserve">указанных в    </w:t>
              <w:br/>
              <w:t xml:space="preserve">сопроводительных документах </w:t>
              <w:br/>
              <w:t xml:space="preserve">данных при     </w:t>
              <w:br/>
              <w:t xml:space="preserve">оприходовании  </w:t>
              <w:br/>
              <w:t xml:space="preserve">материалов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 течение      </w:t>
              <w:br/>
              <w:t xml:space="preserve">3 дней с       </w:t>
              <w:br/>
              <w:t xml:space="preserve">момента        </w:t>
              <w:br/>
              <w:t xml:space="preserve">утверждения    </w:t>
              <w:br/>
              <w:t xml:space="preserve">вместе с       </w:t>
              <w:br/>
              <w:t xml:space="preserve">приходными     </w:t>
              <w:br/>
              <w:t xml:space="preserve">документам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  </w:t>
              <w:br/>
              <w:t>с момента</w:t>
              <w:br/>
              <w:t xml:space="preserve">составлени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кт, подписанный       </w:t>
              <w:br/>
              <w:t>работником структурного</w:t>
              <w:br/>
              <w:t xml:space="preserve">подразделения администрации,           </w:t>
              <w:br/>
              <w:t xml:space="preserve">уполномоченным на      </w:t>
              <w:br/>
              <w:t xml:space="preserve">приемку материалов, комиссией администрации и (по возможности) представителем         </w:t>
              <w:br/>
              <w:t xml:space="preserve">организации, поставляющей материалы.          </w:t>
              <w:br/>
              <w:t xml:space="preserve">Акт       </w:t>
              <w:br/>
              <w:t xml:space="preserve">подписывается главным  </w:t>
              <w:br/>
              <w:t xml:space="preserve">бухгалтером и  утверждается           </w:t>
              <w:br/>
              <w:t xml:space="preserve">главой администрации. </w:t>
              <w:br/>
              <w:t xml:space="preserve"> 1 экземпляр акта направляется в организацию, поставляющую материалы.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/>
                <w:sz w:val="20"/>
                <w:szCs w:val="20"/>
                <w:highlight w:val="cy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highlight w:val="cyan"/>
              </w:rPr>
            </w:pPr>
            <w:r>
              <w:rPr/>
              <w:t>050421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едомость на выдачу материальных ценностей на нужды учреждения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мере        </w:t>
              <w:br/>
              <w:t xml:space="preserve">необходимости, но не реже чем 1 раз в меся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 течение      </w:t>
              <w:br/>
              <w:t xml:space="preserve">3 дней с       </w:t>
              <w:br/>
              <w:t xml:space="preserve">момента        </w:t>
              <w:br/>
              <w:t>закрытия ведомости03150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с  </w:t>
              <w:br/>
              <w:t xml:space="preserve">момента  </w:t>
              <w:br/>
              <w:t xml:space="preserve">составлени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именяется для оформления выдачи материальных ценностей в эксплуатацию  для хозяйственных целей, а также предметов основных средств стоимостью до 1000 руб. за единицу.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Составляется материально-ответственным лицом,     </w:t>
              <w:br/>
              <w:t xml:space="preserve">подписывается главным  </w:t>
              <w:br/>
              <w:t xml:space="preserve">бухгалтером и  утверждается           </w:t>
              <w:br/>
              <w:t>главой администрации.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315006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ребование-       </w:t>
              <w:br/>
              <w:t xml:space="preserve">накладная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мере        </w:t>
              <w:br/>
              <w:t>необходимости в</w:t>
              <w:br/>
              <w:t xml:space="preserve">материалах для </w:t>
              <w:br/>
              <w:t xml:space="preserve">разовых        </w:t>
              <w:br/>
              <w:t xml:space="preserve">нужд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 течение      </w:t>
              <w:br/>
              <w:t xml:space="preserve">3 дней с       </w:t>
              <w:br/>
              <w:t xml:space="preserve">момента        </w:t>
              <w:br/>
              <w:t xml:space="preserve">получения      </w:t>
              <w:br/>
              <w:t xml:space="preserve">материальных   </w:t>
              <w:br/>
              <w:t xml:space="preserve">ценносте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с  </w:t>
              <w:br/>
              <w:t xml:space="preserve">момента  </w:t>
              <w:br/>
              <w:t xml:space="preserve">составлени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ставляется материально-ответственным лицом,     </w:t>
              <w:br/>
              <w:t xml:space="preserve">подписывается главным  </w:t>
              <w:br/>
              <w:t xml:space="preserve">бухгалтером  и  утверждается           </w:t>
              <w:br/>
              <w:t>главой администрации.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315007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кладная на      </w:t>
              <w:br/>
              <w:t xml:space="preserve">отпуск материалов </w:t>
              <w:br/>
              <w:t xml:space="preserve">на сторону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мере        </w:t>
              <w:br/>
              <w:t xml:space="preserve">реализации на  </w:t>
              <w:br/>
              <w:t xml:space="preserve">сторону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 течение      </w:t>
              <w:br/>
              <w:t xml:space="preserve">3 дней с       </w:t>
              <w:br/>
              <w:t>момента отпуска</w:t>
              <w:br/>
              <w:t xml:space="preserve">материальных   </w:t>
              <w:br/>
              <w:t xml:space="preserve">ценносте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с  </w:t>
              <w:br/>
              <w:t xml:space="preserve">момента  </w:t>
              <w:br/>
              <w:t xml:space="preserve">составлени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ставляется материально-ответственным лицом,     </w:t>
              <w:br/>
              <w:t xml:space="preserve">подписывается главным  </w:t>
              <w:br/>
              <w:t xml:space="preserve">бухгалтером и утверждается           </w:t>
              <w:br/>
              <w:t>главой администрации.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-17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арточка учета    </w:t>
              <w:br/>
              <w:t xml:space="preserve">материалов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мере        </w:t>
              <w:br/>
              <w:t xml:space="preserve">движения на    </w:t>
              <w:br/>
              <w:t xml:space="preserve">основании      </w:t>
              <w:br/>
              <w:t xml:space="preserve">приходных и    </w:t>
              <w:br/>
              <w:t xml:space="preserve">расходных      </w:t>
              <w:br/>
              <w:t xml:space="preserve">документов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мере        </w:t>
              <w:br/>
              <w:t xml:space="preserve">требован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с  </w:t>
              <w:br/>
              <w:t xml:space="preserve">момента  </w:t>
              <w:br/>
              <w:t xml:space="preserve">закрыти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ставляется материально-ответственным лицом,     </w:t>
              <w:br/>
              <w:t xml:space="preserve">подписывается бухгалтером, ведущим учет материальных ценностей            </w:t>
              <w:br/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-3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кт об            </w:t>
              <w:br/>
              <w:t xml:space="preserve">оприходовании     </w:t>
              <w:br/>
              <w:t xml:space="preserve">материальных      </w:t>
              <w:br/>
              <w:t xml:space="preserve">ценностей,        </w:t>
              <w:br/>
              <w:t xml:space="preserve">полученных при    </w:t>
              <w:br/>
              <w:t xml:space="preserve">разборке и        </w:t>
              <w:br/>
              <w:t>демонтаже зданий и</w:t>
              <w:br/>
              <w:t xml:space="preserve">сооружений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мере        </w:t>
              <w:br/>
              <w:t xml:space="preserve">поступления на </w:t>
              <w:br/>
              <w:t xml:space="preserve">склад          </w:t>
              <w:br/>
              <w:t xml:space="preserve">материалов при </w:t>
              <w:br/>
              <w:t xml:space="preserve">ликвидации     </w:t>
              <w:br/>
              <w:t xml:space="preserve">основных       </w:t>
              <w:br/>
              <w:t xml:space="preserve">средств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 течение      </w:t>
              <w:br/>
              <w:t xml:space="preserve">3 дней с       </w:t>
              <w:br/>
              <w:t xml:space="preserve">момента        </w:t>
              <w:br/>
              <w:t xml:space="preserve">поступления на </w:t>
              <w:br/>
              <w:t xml:space="preserve">склад          </w:t>
              <w:br/>
              <w:t xml:space="preserve">материальных   </w:t>
              <w:br/>
              <w:t xml:space="preserve">ценносте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с  </w:t>
              <w:br/>
              <w:t xml:space="preserve">момента  </w:t>
              <w:br/>
              <w:t xml:space="preserve">составлени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асчетные документы                           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40106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латежное         </w:t>
              <w:br/>
              <w:t xml:space="preserve">поручение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мере        </w:t>
              <w:br/>
              <w:t xml:space="preserve">необходимост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ставляется   </w:t>
              <w:br/>
              <w:t>специалистом отдела бухгалтерского учета и отчет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с  </w:t>
              <w:br/>
              <w:t xml:space="preserve">момента  </w:t>
              <w:br/>
              <w:t xml:space="preserve">составлени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51003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явление на получение наличных денег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мере        </w:t>
              <w:br/>
              <w:t xml:space="preserve">необходим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"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с  </w:t>
              <w:br/>
              <w:t xml:space="preserve">момента  </w:t>
              <w:br/>
              <w:t xml:space="preserve">составлени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40200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ъявление на     </w:t>
              <w:br/>
              <w:t xml:space="preserve">взнос наличным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мере        </w:t>
              <w:br/>
              <w:t xml:space="preserve">необходимости  </w:t>
              <w:br/>
              <w:t xml:space="preserve">при сдаче      </w:t>
              <w:br/>
              <w:t xml:space="preserve">выручки в бан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"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с  </w:t>
              <w:br/>
              <w:t xml:space="preserve">момента  </w:t>
              <w:br/>
              <w:t xml:space="preserve">составлени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кументы, не указанные в Альбомах типовых                                 </w:t>
              <w:br/>
              <w:t xml:space="preserve">унифицированных форм Госкомстата России                 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говор ( контракт) поставки товаров, выполнения работ, оказания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 следующий день с момента  подпис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 лет с момента заключе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дписывается главой администрации, главным бухгалтером.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чет на предоплат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мере        </w:t>
              <w:br/>
              <w:t xml:space="preserve">необходимост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мере        </w:t>
              <w:br/>
              <w:t xml:space="preserve">поступления    </w:t>
              <w:br/>
              <w:t xml:space="preserve">денежных       </w:t>
              <w:br/>
              <w:t xml:space="preserve">средств от     </w:t>
              <w:br/>
              <w:t xml:space="preserve">покупателе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с  </w:t>
              <w:br/>
              <w:t xml:space="preserve">момента  </w:t>
              <w:br/>
              <w:t xml:space="preserve">составлени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Бухгалтерская     </w:t>
              <w:br/>
              <w:t xml:space="preserve">справк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о же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ставляется   </w:t>
              <w:br/>
              <w:t>специалистом сектора бухгалтерского учета и отчет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с  </w:t>
              <w:br/>
              <w:t xml:space="preserve">момента  </w:t>
              <w:br/>
              <w:t xml:space="preserve">составлени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дписывается главным  </w:t>
              <w:br/>
              <w:t xml:space="preserve">бухгалтером и   утверждается           </w:t>
              <w:br/>
              <w:t>главой администрации.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кт о приемке     </w:t>
              <w:br/>
              <w:t>работ, выполненных</w:t>
              <w:br/>
              <w:t xml:space="preserve">по трудовому      </w:t>
              <w:br/>
              <w:t xml:space="preserve">договору,      </w:t>
              <w:br/>
              <w:t xml:space="preserve">заключенному на   </w:t>
              <w:br/>
              <w:t xml:space="preserve">время выполнения  </w:t>
              <w:br/>
              <w:t xml:space="preserve">определенной      </w:t>
              <w:br/>
              <w:t xml:space="preserve">работы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 приемке    </w:t>
              <w:br/>
              <w:t xml:space="preserve">работ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ри дня с      </w:t>
              <w:br/>
              <w:t xml:space="preserve">момента        </w:t>
              <w:br/>
              <w:t xml:space="preserve">подписан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 </w:t>
              <w:b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ставляется           </w:t>
              <w:br/>
              <w:t xml:space="preserve">работником,            </w:t>
              <w:br/>
              <w:t xml:space="preserve">ответственным за       </w:t>
              <w:br/>
              <w:t xml:space="preserve">приемку выполненных    </w:t>
              <w:br/>
              <w:t xml:space="preserve">работ, утверждается    </w:t>
              <w:br/>
              <w:t>главой администрации</w:t>
              <w:br/>
              <w:t xml:space="preserve">и передается в         </w:t>
              <w:br/>
              <w:t>бухгалтерию для расчета</w:t>
              <w:br/>
              <w:t xml:space="preserve">и выплаты исполнителю  </w:t>
              <w:br/>
              <w:t xml:space="preserve">работ причитающейся    </w:t>
              <w:br/>
              <w:t xml:space="preserve">суммы         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кт о приемке     </w:t>
              <w:br/>
              <w:t>выполненных работ по договору подря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 мере        </w:t>
              <w:br/>
              <w:t xml:space="preserve">выполнения     </w:t>
              <w:br/>
              <w:t xml:space="preserve">работ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дня после    </w:t>
              <w:br/>
              <w:t xml:space="preserve">подписания     </w:t>
              <w:br/>
              <w:t xml:space="preserve">сторонам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ставляется  работником,            </w:t>
              <w:br/>
              <w:t xml:space="preserve">ответственным за       </w:t>
              <w:br/>
              <w:t xml:space="preserve">приемку выполненных    </w:t>
              <w:br/>
              <w:t xml:space="preserve">работ, утверждается    </w:t>
              <w:br/>
              <w:t>главой администрации</w:t>
              <w:br/>
              <w:t xml:space="preserve">и передается в  бухгалтерию для расчета и выплаты исполнителю  работ причитающейся    </w:t>
              <w:br/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водная ведомость </w:t>
              <w:br/>
              <w:t xml:space="preserve">о начислении      </w:t>
              <w:br/>
              <w:t xml:space="preserve">единого           </w:t>
              <w:br/>
              <w:t>социального налог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Ежемесячно, не позднее 3 числа месяца, следующего за отчетным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ставляется   </w:t>
              <w:br/>
              <w:t xml:space="preserve">специалистом сектора бухгалтерского учета и отчетности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  </w:t>
              <w:br/>
              <w:t xml:space="preserve">после    </w:t>
              <w:br/>
              <w:t xml:space="preserve">документальной  </w:t>
              <w:br/>
              <w:t>налоговой</w:t>
              <w:br/>
              <w:t xml:space="preserve">проверк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водная ведомость </w:t>
              <w:br/>
              <w:t xml:space="preserve">об исчислении     </w:t>
              <w:br/>
              <w:t xml:space="preserve">налога на доходы  </w:t>
              <w:br/>
              <w:t xml:space="preserve">физических лиц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Ежемесячно, не позднее 3 числа месяца, следующего за отчетным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о же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  </w:t>
              <w:br/>
              <w:t xml:space="preserve">после    </w:t>
              <w:br/>
              <w:t xml:space="preserve">документальной  </w:t>
              <w:br/>
              <w:t>налоговой</w:t>
              <w:br/>
              <w:t xml:space="preserve">проверк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кументы, связанные с исчислением налогов                       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чет-фактур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 реализации </w:t>
              <w:br/>
              <w:t xml:space="preserve">товаров        </w:t>
              <w:br/>
              <w:t xml:space="preserve">(выполнении    </w:t>
              <w:br/>
              <w:t>работ, оказании</w:t>
              <w:br/>
              <w:t xml:space="preserve">услуг),        </w:t>
              <w:br/>
              <w:t xml:space="preserve">подлежащих     </w:t>
              <w:br/>
              <w:t>налогообложению</w:t>
              <w:br/>
              <w:t xml:space="preserve">НДС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Ежедневно по   </w:t>
              <w:br/>
              <w:t xml:space="preserve">мере выписк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  </w:t>
              <w:br/>
              <w:t xml:space="preserve">после    </w:t>
              <w:br/>
              <w:t xml:space="preserve">документальной  </w:t>
              <w:br/>
              <w:t>налоговой</w:t>
              <w:br/>
              <w:t xml:space="preserve">проверк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Форма 2-НДФЛ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ежегодно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ставляется   </w:t>
              <w:br/>
              <w:t xml:space="preserve">специалистом сектора бухгалтерского учета и отчетности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  </w:t>
              <w:br/>
              <w:t xml:space="preserve">после    </w:t>
              <w:br/>
              <w:t xml:space="preserve">документальной  </w:t>
              <w:br/>
              <w:t>налоговой</w:t>
              <w:br/>
              <w:t xml:space="preserve">проверк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логовая карточка</w:t>
              <w:br/>
              <w:t xml:space="preserve">по учету ЕСН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"-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-"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лет    </w:t>
              <w:br/>
              <w:t xml:space="preserve">после    </w:t>
              <w:br/>
              <w:t xml:space="preserve">документальной  </w:t>
              <w:br/>
              <w:t>налоговой</w:t>
              <w:br/>
              <w:t xml:space="preserve">проверк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Составил:</w:t>
        <w:tab/>
        <w:tab/>
        <w:tab/>
        <w:tab/>
        <w:tab/>
      </w:r>
    </w:p>
    <w:p>
      <w:pPr>
        <w:pStyle w:val="ConsPlusNonformat"/>
        <w:widowControl/>
        <w:jc w:val="both"/>
        <w:rPr/>
      </w:pPr>
      <w:r>
        <w:rPr/>
        <w:t>Согласовано</w:t>
        <w:tab/>
        <w:tab/>
        <w:tab/>
        <w:tab/>
        <w:tab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71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59:00Z</dcterms:created>
  <dc:creator>1</dc:creator>
  <dc:description/>
  <dc:language>en-US</dc:language>
  <cp:lastModifiedBy>user2022</cp:lastModifiedBy>
  <cp:lastPrinted>2010-04-28T10:06:00Z</cp:lastPrinted>
  <dcterms:modified xsi:type="dcterms:W3CDTF">2024-11-29T10:59:00Z</dcterms:modified>
  <cp:revision>2</cp:revision>
  <dc:subject/>
  <dc:title>"Строительство: налогообложение, бухучет", N 2, 2004</dc:title>
</cp:coreProperties>
</file>