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5</w:t>
      </w:r>
    </w:p>
    <w:p>
      <w:pPr>
        <w:pStyle w:val="ConsPlusNormal"/>
        <w:jc w:val="right"/>
        <w:rPr/>
      </w:pPr>
      <w:r>
        <w:rPr/>
        <w:t>к Учетной политике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Рабочий план счетов</w:t>
      </w:r>
    </w:p>
    <w:p>
      <w:pPr>
        <w:pStyle w:val="ConsPlusNormal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/>
      </w:pPr>
      <w:r>
        <w:rPr/>
        <w:t>1. Ежегодно рабочий план счетов утверждается (корректируется) распоряжением главы Администрации по следующей форме:</w:t>
      </w:r>
    </w:p>
    <w:tbl>
      <w:tblPr>
        <w:tblW w:w="1419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2474"/>
        <w:gridCol w:w="1495"/>
        <w:gridCol w:w="1134"/>
        <w:gridCol w:w="2268"/>
        <w:gridCol w:w="2268"/>
        <w:gridCol w:w="229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1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мер счета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налитический классификационный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а финансового обеспечения (деятельности)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интетического счета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налитический код вида поступлений, выбытий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а уч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руппы</w:t>
            </w:r>
          </w:p>
          <w:p>
            <w:pPr>
              <w:pStyle w:val="ConsPlusNormal"/>
              <w:jc w:val="center"/>
              <w:rPr/>
            </w:pPr>
            <w:r>
              <w:rPr/>
              <w:t>(с дополнительной аналитикой, предусмотренной учетной политико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а</w:t>
            </w:r>
          </w:p>
          <w:p>
            <w:pPr>
              <w:pStyle w:val="ConsPlusNormal"/>
              <w:jc w:val="center"/>
              <w:rPr/>
            </w:pPr>
            <w:r>
              <w:rPr/>
              <w:t>(с дополнительной аналитикой, предусмотренной учетной политикой)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- 1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 - 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- 2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жилые помещения (здания и сооружения) - недвижимое имущество учреждения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0000000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ашины и оборудование – особо ценное движимое имущество учреждения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ашины и оборудование – иное движимое имущество учреждения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ранспортные средства – иное движимое имущество учреждения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мортизация нежилых помещений (зданий и сооружений) - недвижимого имущества учреждения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00000000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мортизация машин и оборудования – особо ценного движимого имущества учреждения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мортизация машин и оборудования - иного движимого имущества учреждения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мортизация транспортных средств - иного движимого имущества учреждения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мортизация недвижимого имущества в составе имущества казны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мортизация движимого имущества в составе имущества казны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00000000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рюче-смазочные материалы - иное движимое имущество учреждения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роительные материалы - иное движимое имущество учреждения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материальные запасы - иное движимое имущество учреждения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ложения в основные средства - недвижимое имущество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ложения в основные средства - иное движимое имущество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движимое имущество, составляющее казну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вижимое имущество, составляющее казну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произведенные активы, составляющие казну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атериальные запасы, составляющие казну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доходам от операционной аренды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иным доходам от собственност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доходам от оказания платных услуг (работ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безвозмездным поступлениям текущего характера от других бюджетов бюджетной системы Российской Федераци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авансам по услугам связ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авансам по коммунальным услугам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00000000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с подотчетными лицами по прочим выплатам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с подотчетными лицами по оплате услуг связ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с подотчетными лицами по оплате работ, услуг по содержанию имуществ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с подотчетными лицами по оплате прочих работ, услуг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с подотчетными лицами по приобретению основных средств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с подотчетными лицами по приобретению материальных запасов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с финансовым органом по поступлениям в бюджет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заработной плате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начислениям на выплаты по оплате труд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услугам связ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транспортным услугам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коммунальным услугам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работам, услугам по содержанию имуществ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прочим работам, услугам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страхованию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приобретению основных средств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приобретению материальных запасов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пенсиям, пособиям, выплачиваемым работодателями, нанимателями бывшим работникам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штрафам за нарушение условий контрактов (договоров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иным расходам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налогу на доходы физических лиц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прочим платежам в бюджет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страховым взносам на обязательное медицинское страхование в Федеральный ФОМС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страховым взносам на обязательное пенсионное страхование на выплату страховой части трудовой пенси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налогу на имущество организаций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удержаниям из выплат  по оплате труд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платежам из бюджета с финансовым органом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экономического субъект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экономического субъект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финансового года, предшествующего отчетному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прошлых финансовых лет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инансовый результат прошлых отчетных периодов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будущих периодов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0</w:t>
            </w:r>
          </w:p>
        </w:tc>
      </w:tr>
      <w:tr>
        <w:trPr>
          <w:trHeight w:val="6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будущих периодов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зервы предстоящих расходов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зервы предстоящих расходов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Лимиты бюджетных обязательств получателей бюджетных средств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лученные лимиты бюджетных обязательств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нятые обязательств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нятые денежные обязательств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ные ассигнования получателей бюджетных средств и администраторов выплат по источникам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лученные бюджетные ассигнования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метные (плановые) назначения  на текущий финансовый год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твержденный объем финансового обеспечения на текущий финансовый год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0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 Для аналитического учета объектов недвижимого имущества в составе казны к 23-му разряду аналитического счета 1 108 51 000 вводятся дополнительные коды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"1" - Жилые помещения - недвижимое имущество, составляющее казну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"2" - Нежилые помещения - недвижимое имущество, составляющее казну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"3" - Сооружения - недвижимое имущество, составляющее казну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"4" - Прочие основные средства - недвижимое имущество, составляющее казну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 Для аналитического учета объектов движимого имущества в составе казны к 23-му разряду аналитического счета 1 108 52 000 вводятся дополнительные коды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"1" - Машины и оборудование - движимое имущество, составляющее казну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"2" - Транспортные средства - движимое имущество, составляющее казну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"3" - Производственный и хозяйственный инвентарь - движимое имущество, составляющее казну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"4" - Библиотечный фонд - движимое имущество, составляющее казну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"5" - Прочие основные средства - движимое имущество, составляющее казну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color w:val="FF0000"/>
        </w:rPr>
        <w:t>4. Для аналитического учета материальных запасов в составе казны к 23-му разряду аналитического счета 1 108 56 000 вводятся дополнительные коды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"1" - Специальные инструменты и приспособления - материальные запасы, составляющие казну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"2" - Строительные материалы - материальные запасы, составляющие казну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"3" - Прочие материальные запасы - материальные запасы, составляющие казну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5. Для раздельного учета в 22-м разряде номера счета 1 303 05 000 "Расчеты по прочим платежам в бюджет" вводятся дополнительные аналитические коды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"1" - Расчеты по уплате транспортного налог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"2" - Расчеты по уплате государственной пошлины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"3" - Расчеты по уплате пеней, штрафов и иных санкци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"4" - Расчеты по уплате прочих платеже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6. Суммы создаваемых резервов отражаются на счете 1 401 60 000 с использованием в 23-м разряде номера счета следующих дополнительных аналитических кодов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"1" - Резерв для оплаты отпусков за фактически отработанное время и компенсаций за неиспользованный отпуск работникам Администрации, включая платежи по страховым взносам с указанных сумм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"2" - Резерв для оплаты фактически осуществленных на отчетную дату затрат, по которым не поступили документы контрагентов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7. Раздельный учет операций, облагаемых и не облагаемых НДС, ведется на счете 1 401 10 000 путем использования в 23-м разряде номера счета следующих дополнительных аналитических кодов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"1" - Доходы от реализации, облагаемые НДС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"2" - Доходы от реализации, не облагаемые НДС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0:12:00Z</dcterms:created>
  <dc:creator>Малышева С.М.</dc:creator>
  <dc:description/>
  <cp:keywords/>
  <dc:language>en-US</dc:language>
  <cp:lastModifiedBy>user2022</cp:lastModifiedBy>
  <dcterms:modified xsi:type="dcterms:W3CDTF">2024-11-29T10:54:00Z</dcterms:modified>
  <cp:revision>3</cp:revision>
  <dc:subject/>
  <dc:title>Документ предоставлен КонсультантПлюс</dc:title>
</cp:coreProperties>
</file>