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РЯБИ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sz w:val="40"/>
          <w:szCs w:val="36"/>
        </w:rPr>
      </w:pPr>
      <w:r>
        <w:rPr>
          <w:sz w:val="32"/>
          <w:szCs w:val="28"/>
        </w:rPr>
        <w:t>13.04.2017                                                                                 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Рябиновщина</w:t>
      </w:r>
    </w:p>
    <w:p>
      <w:pPr>
        <w:pStyle w:val="Normal"/>
        <w:ind w:right="-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sz w:val="28"/>
          <w:szCs w:val="28"/>
        </w:rPr>
        <w:t xml:space="preserve">Об утверждении Порядка ведения реестра расходных обязательств муниципального образования Рябиновского сельского поселения Нолинского района </w:t>
      </w:r>
    </w:p>
    <w:p>
      <w:pPr>
        <w:pStyle w:val="Normal"/>
        <w:autoSpaceDE w:val="false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целях учета расходных обязательств муниципального образования Рябиновского сельского поселения и оценки объема средств бюджета муниципального образования Рябиновского сельского поселения, необходимых для их исполнения, и в соответствии с требованиями части 5 статьи 87 Бюджетного кодекса Российской Федерации, администрация Рябиновского сельского поселения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расходных обязательств  муниципального образования Рябиновского сельского поселения Нолинского района согласно прилож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-финансисту администрации Рябиновского сельского поселения (Шихова Г.Б.) обеспечить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Ведение реестра расходных обязательств муниципального образования Ряби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2. Представление реестра расходных обязательств муниципального образования Рябиновского сельского поселения в порядке и сроки, установленные министерством финансов Киров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е администрации Рябиновского сельского поселения от 18.01.2013 года № 8а «Об утверждении порядка ведения реестра расходных обязательств муниципального образования Рябиновского сельского поселения Нолинского района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                            Н.А.Бажин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Направить:  в дело – 2, бухгалтерию, прокуратур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5812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95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3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103" w:leader="none"/>
      </w:tabs>
      <w:ind w:right="4251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31:00Z</dcterms:created>
  <dc:creator>Вова</dc:creator>
  <dc:description/>
  <cp:keywords/>
  <dc:language>en-US</dc:language>
  <cp:lastModifiedBy>user</cp:lastModifiedBy>
  <cp:lastPrinted>2017-05-04T11:20:00Z</cp:lastPrinted>
  <dcterms:modified xsi:type="dcterms:W3CDTF">2017-05-04T08:20:00Z</dcterms:modified>
  <cp:revision>30</cp:revision>
  <dc:subject/>
  <dc:title> </dc:title>
</cp:coreProperties>
</file>