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219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121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21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вестиционных проектов, предусматривающих строительство (реконструкци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ктов капитального строительства и приобретение объектов недвижимого имущес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инансовое обеспечение которых планируется осуществлять </w:t>
        <w:br/>
        <w:t>полностью или частично за счет средств бюджета Рябиновского сельского поселения</w:t>
        <w:br/>
        <w:t>в рамках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spacing w:lineRule="exact" w:line="40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0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276"/>
        <w:gridCol w:w="1387"/>
        <w:gridCol w:w="1134"/>
        <w:gridCol w:w="1275"/>
        <w:gridCol w:w="1874"/>
        <w:gridCol w:w="851"/>
        <w:gridCol w:w="1559"/>
        <w:gridCol w:w="1417"/>
        <w:gridCol w:w="1418"/>
        <w:gridCol w:w="600"/>
        <w:gridCol w:w="1657"/>
      </w:tblGrid>
      <w:tr>
        <w:trPr>
          <w:tblHeader w:val="true"/>
          <w:trHeight w:val="467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щность объ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ующих единицах измер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строительства объекта, ввода в эксплуатацию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объекта в текущих цен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тыс. рублей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ый источ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 объекта</w:t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финансирования в ценах соответствующих лет, тыс. рубл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 двумя знаками после запятой)</w:t>
            </w:r>
          </w:p>
        </w:tc>
      </w:tr>
      <w:tr>
        <w:trPr>
          <w:tblHeader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blHeader w:val="true"/>
          <w:trHeight w:val="130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реализации 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реализации муниципальной  программ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й год реализации муниципальной программы</w:t>
            </w:r>
          </w:p>
        </w:tc>
      </w:tr>
      <w:tr>
        <w:trPr>
          <w:trHeight w:val="622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/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-454" w:hanging="0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ind w:right="-454" w:hanging="0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ind w:right="-454" w:hanging="0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Сметная стоимость объекта капитального строительства по заключению государственной экспертизы в ценах года, указанного в заключении, или предполагаемая предельная стоимость объекта капитального строительства (стоимость приобретения объекта недвижимого имущества) </w:t>
        <w:br/>
        <w:t xml:space="preserve">в ценах года предоставления информации по данной фор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приводятся по каждому источнику финансирования: федеральный бюджет, областной бюджет, местный бюджет, </w:t>
        <w:br/>
        <w:t xml:space="preserve">внебюджетные источники.                                                                                                       </w:t>
      </w:r>
    </w:p>
    <w:p>
      <w:pPr>
        <w:pStyle w:val="Normal"/>
        <w:spacing w:lineRule="exact" w:line="220" w:before="720" w:after="0"/>
        <w:ind w:left="-142" w:right="-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sectPr>
      <w:headerReference w:type="default" r:id="rId2"/>
      <w:type w:val="nextPage"/>
      <w:pgSz w:orient="landscape" w:w="16838" w:h="11906"/>
      <w:pgMar w:left="1134" w:right="680" w:gutter="0" w:header="284" w:top="1418" w:footer="0" w:bottom="62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59:00Z</dcterms:created>
  <dc:creator>user</dc:creator>
  <dc:description/>
  <cp:keywords/>
  <dc:language>en-US</dc:language>
  <cp:lastModifiedBy>user</cp:lastModifiedBy>
  <cp:lastPrinted>2019-07-30T16:36:00Z</cp:lastPrinted>
  <dcterms:modified xsi:type="dcterms:W3CDTF">2019-10-30T06:59:00Z</dcterms:modified>
  <cp:revision>2</cp:revision>
  <dc:subject/>
  <dc:title/>
</cp:coreProperties>
</file>