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5.12.2019                                                                                       № 152</w:t>
      </w:r>
    </w:p>
    <w:p>
      <w:pPr>
        <w:pStyle w:val="Normal"/>
        <w:jc w:val="center"/>
        <w:rPr/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дения кассового плана по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иновского сельского поселения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(с изм. от 06.12.2023 № 131)</w:t>
      </w:r>
    </w:p>
    <w:p>
      <w:pPr>
        <w:pStyle w:val="Normal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>В соответствии с Бюджетным кодексом Российской Федерации, решением Рябиновской сельской Думы от 18.12.2020 № 33/146 «Об утверждении  бюджетного процесса в муниципальном образовании Рябиновское сельское поселение Нолинского района Кировской области»,  администрация Рябиновского сельского поселения ПОСТАНОВЛЯЕТ: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кассового плана бюджета Рябиновского сельского поселения.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Рябиновского сельского поселения от 24.12.2013 № 119 «Об утверждении Порядка составления и ведения кассового плана по бюджету Рябинов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бухгалтера-финансиста администрации Шихову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      Н.В.Б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, бухгалтерию,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32:00Z</dcterms:created>
  <dc:creator>user</dc:creator>
  <dc:description/>
  <dc:language>en-US</dc:language>
  <cp:lastModifiedBy>user2022</cp:lastModifiedBy>
  <cp:lastPrinted>2013-02-25T13:30:00Z</cp:lastPrinted>
  <dcterms:modified xsi:type="dcterms:W3CDTF">2023-12-14T11:32:00Z</dcterms:modified>
  <cp:revision>2</cp:revision>
  <dc:subject/>
  <dc:title/>
</cp:coreProperties>
</file>