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00.00.00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4 год в  сфере муниципального контроля на автомобильном транспорте, городском наземном электрическом транспорте и в дорожном хозяйстве в границах Рябиновского сельского поселения Нолин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Рябиновского сельского поселения 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4 год в сфере муниципального контроля на автомобильном транспорте, городском наземном электрическом транспорте и в дорожном хозяйстве в границах Рябиновского сельского поселения Нолинского района Кир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(обнародовать) настоящее постановление в Информационном бюллетене нормативных актов органов местного самоуправления Рябиновского сельского поселения Нолинского района Кировской области и разместить на  официальном сайте администрации Нолинского район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Контроль 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</w:t>
        <w:tab/>
        <w:tab/>
        <w:tab/>
        <w:tab/>
        <w:t>В.Ю.Труб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о: в дело, прокуратуру, ИБ, сайт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Рябиновского сельского поселения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от 00.00.2023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рисков причинения вреда (ущерба) охраняемым законом ценностям на 2024 год в  сфере муниципального контроля на автомобильном транспорте, городском наземном электрическом транспорте и в дорожном хозяйстве в границах Рябиновского сельского поселения Нолинского района Кировской област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4 год в сфере муниципального контроля на автомобильном транспорте, городском наземном электрическом транспорте и в дорожном хозяйстве в границах Рябиновского сельского поселения Нолинского района Киров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Рябиновского сельского поселения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3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57:00Z</dcterms:created>
  <dc:creator>bokova</dc:creator>
  <dc:description/>
  <dc:language>en-US</dc:language>
  <cp:lastModifiedBy>user2022</cp:lastModifiedBy>
  <cp:lastPrinted>2019-12-03T13:59:00Z</cp:lastPrinted>
  <dcterms:modified xsi:type="dcterms:W3CDTF">2023-10-12T05:57:00Z</dcterms:modified>
  <cp:revision>2</cp:revision>
  <dc:subject/>
  <dc:title/>
</cp:coreProperties>
</file>