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00.00.00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 рамках муниципального контроля в сфере благоустройства  на территории  Рябиновского сельского поселения Нолинского района Кировской области 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Рябиновского сельского поселения 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Рябиновского сельского поселения Нолин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(обнародовать) настоящее постановление в Информационном бюллетене нормативных актов органов местного самоуправления Рябиновского сельского поселения Нолинского района Кировской области и разместить на  официальном сайте администрации Рябиновского сельского посе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 xml:space="preserve">                            В.Ю.Трубицын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 в дело, прокуратуру, ИБ, сайт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постановлением администрации Рябиновского сельского посе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00.00.2023   №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Рябиновского сельского поселения Нолинского района Кир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Рябиновского сельского поселения Нолинского района Кировской области 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ябиновского сельского поселения Нолин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54:00Z</dcterms:created>
  <dc:creator>bokova</dc:creator>
  <dc:description/>
  <dc:language>en-US</dc:language>
  <cp:lastModifiedBy>user2022</cp:lastModifiedBy>
  <cp:lastPrinted>2019-12-03T13:59:00Z</cp:lastPrinted>
  <dcterms:modified xsi:type="dcterms:W3CDTF">2023-10-12T05:54:00Z</dcterms:modified>
  <cp:revision>2</cp:revision>
  <dc:subject/>
  <dc:title/>
</cp:coreProperties>
</file>