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7.12.2023        </w:t>
        <w:tab/>
        <w:tab/>
        <w:tab/>
        <w:tab/>
        <w:tab/>
        <w:t xml:space="preserve">                                        № 159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 утверждении  отчёта о реализации программы «Обеспечение безопасности жизнедеятельности населения в МО Рябино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2020-2024 годы»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а от 06.10.2003 года № 131-ФЗ «Об общих принципах организации местного самоуправления в Российской Федерации»,  Уставом муниципального образования Рябиновское сельское поселение, постановлением администрации от 18.10.2019 № 126 «О разработке, реализации и оценке эффективности реализации муниципальных программ Рябиновского сельского поселения Нолинского района Кировской области»,  администрация Рябиновского сельского поселения ПОСТАНОВЛЯЕТ: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Утвердить отчёт о реализации программы «Обеспечение безопасности жизнедеятельности населения в МО Рябинов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сельск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на 2020-2024 годы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з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. Прилагаетс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Информационном бюллетене органов местного самоуправления Рябиновского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 xml:space="preserve">                         В.Ю.Трубицы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Направить: в дело, прокуратуру, ИБ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30:00Z</dcterms:created>
  <dc:creator>admin</dc:creator>
  <dc:description/>
  <dc:language>en-US</dc:language>
  <cp:lastModifiedBy>user2022</cp:lastModifiedBy>
  <cp:lastPrinted>2021-06-24T14:25:00Z</cp:lastPrinted>
  <dcterms:modified xsi:type="dcterms:W3CDTF">2024-01-08T08:30:00Z</dcterms:modified>
  <cp:revision>2</cp:revision>
  <dc:subject/>
  <dc:title>ГЛАВА АДМИНИСТРАЦИИ КЫРЧАНСКОГО СЕЛЬСКОГО ПОСЕЛЕНИЯ</dc:title>
</cp:coreProperties>
</file>